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99"/>
        <w:gridCol w:w="6"/>
        <w:gridCol w:w="11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07C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Strakonice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Volary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9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 xml:space="preserve">  0,000=272,557=49,6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77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rako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31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4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ko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11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7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8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353 III. tř. č. 004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07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19 III. tř. č. 004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68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93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4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trunkovice nad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Volyňkou zn</w:t>
            </w:r>
            <w:r>
              <w:rPr>
                <w:sz w:val="16"/>
              </w:rPr>
              <w:t xml:space="preserve">   7,0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4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,099 I. tř. č. 4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unkovice  a 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9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,995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01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43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88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050 III. tř. č. 142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883 III.tř. č. 14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5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9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yně </w:t>
            </w:r>
            <w:r>
              <w:rPr>
                <w:sz w:val="16"/>
              </w:rPr>
              <w:t xml:space="preserve">   10,9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6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,67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150 II. tř. č. 1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yně a 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22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62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474 II. tř. č. 1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21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27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47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82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81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otv. ZPSV Volyně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779 III. tř. č.14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8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332 III. tř. č. 14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513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89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5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96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čovice zn</w:t>
            </w:r>
            <w:r>
              <w:rPr>
                <w:sz w:val="16"/>
              </w:rPr>
              <w:t xml:space="preserve">     20,1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300 III. tř. č. 144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65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07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419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543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1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19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2,660 III. tř. č. 14415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91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Čkyně  </w:t>
            </w:r>
            <w:r>
              <w:rPr>
                <w:sz w:val="16"/>
              </w:rPr>
              <w:t xml:space="preserve">   23,1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338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644 III. tř. č. 145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859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469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903 III. tř. č 145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ohumilice v Čechách zn</w:t>
            </w:r>
            <w:r>
              <w:rPr>
                <w:sz w:val="16"/>
              </w:rPr>
              <w:t xml:space="preserve">        27,0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31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24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16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62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imperk   </w:t>
            </w:r>
            <w:r>
              <w:rPr>
                <w:sz w:val="16"/>
              </w:rPr>
              <w:t xml:space="preserve">  32,4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752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38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710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90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034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45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61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375 I. tř. č. 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535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87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412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17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96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650 III. tř. č. 16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ipka zn</w:t>
            </w:r>
            <w:r>
              <w:rPr>
                <w:sz w:val="16"/>
              </w:rPr>
              <w:t xml:space="preserve">     42,8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12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42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24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,07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02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438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Kubova Huť zn</w:t>
            </w:r>
            <w:r>
              <w:rPr>
                <w:sz w:val="16"/>
              </w:rPr>
              <w:t xml:space="preserve">     48,5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65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98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780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49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85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31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00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31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67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04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34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Zátoň zn</w:t>
            </w:r>
            <w:r>
              <w:rPr>
                <w:sz w:val="16"/>
              </w:rPr>
              <w:t xml:space="preserve">     57,5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825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78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30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79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19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enora zn</w:t>
            </w:r>
            <w:r>
              <w:rPr>
                <w:sz w:val="16"/>
              </w:rPr>
              <w:t xml:space="preserve">     61,0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171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79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12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71 I. tř. č. 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89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81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097 III. tř. č. 141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oumarský most zn</w:t>
            </w:r>
            <w:r>
              <w:rPr>
                <w:sz w:val="16"/>
              </w:rPr>
              <w:t xml:space="preserve">  65,1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26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67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,02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,95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39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96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,489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,83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,94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 56,710 tr. Číč. - N.Údol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ary  </w:t>
            </w:r>
            <w:r>
              <w:rPr>
                <w:sz w:val="16"/>
              </w:rPr>
              <w:t xml:space="preserve">   70,783=55,8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99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37"/>
      <w:gridCol w:w="1551"/>
      <w:gridCol w:w="151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7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8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551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17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>Účinnost od 1.7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34:00Z</dcterms:created>
  <dc:creator>x</dc:creator>
  <dc:description/>
  <dc:language>en-US</dc:language>
  <cp:lastModifiedBy>Kabrle Tomáš</cp:lastModifiedBy>
  <cp:lastPrinted>2006-04-18T11:11:00Z</cp:lastPrinted>
  <dcterms:modified xsi:type="dcterms:W3CDTF">2006-06-23T08:29:00Z</dcterms:modified>
  <cp:revision>15</cp:revision>
  <dc:subject/>
  <dc:title>TTP</dc:title>
</cp:coreProperties>
</file>