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7"/>
        <w:gridCol w:w="1"/>
        <w:gridCol w:w="566"/>
        <w:gridCol w:w="567"/>
        <w:gridCol w:w="567"/>
        <w:gridCol w:w="567"/>
        <w:gridCol w:w="170"/>
        <w:gridCol w:w="454"/>
        <w:gridCol w:w="510"/>
        <w:gridCol w:w="1"/>
        <w:gridCol w:w="22"/>
        <w:gridCol w:w="1"/>
        <w:gridCol w:w="809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</w:t>
            </w:r>
            <w:r>
              <w:rPr>
                <w:b/>
                <w:bCs/>
              </w:rPr>
              <w:t>524A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Lysá nad Labem</w:t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Vysočany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latí pro kolej:  1, 2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1435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mm </w:t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rFonts w:eastAsia="Times New Roman CE" w:cs="Times New Roman CE" w:ascii="Times New Roman CE" w:hAnsi="Times New Roman CE"/>
              </w:rPr>
              <w:t>raha Vysočany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Lysá nad Labem                                               -   Praha Horní Počernice            </w:t>
            </w:r>
            <w:r>
              <w:rPr/>
              <w:t xml:space="preserve">                        100  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raha Horní Počernice                                    -    Praha Vysočany                                                 90  km</w:t>
            </w:r>
            <w:r>
              <w:rPr/>
              <w:t>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ysá nad Labem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3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Čelákovic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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9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Mstětic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, přech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Zeleneč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3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Horní Počernic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db.Skály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1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– 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Vysočany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9,110</w:t>
            </w:r>
            <w:r>
              <w:rPr>
                <w:i/>
                <w:iCs/>
                <w:u w:val="single"/>
              </w:rPr>
              <w:t>=6,567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141"/>
      <w:gridCol w:w="69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4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4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6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D9\Tabulka6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2:05:00Z</dcterms:created>
  <dc:creator>Bolonsk� Jan</dc:creator>
  <dc:description/>
  <dc:language>en-US</dc:language>
  <cp:lastModifiedBy>aa</cp:lastModifiedBy>
  <cp:lastPrinted>1998-04-15T09:32:00Z</cp:lastPrinted>
  <dcterms:modified xsi:type="dcterms:W3CDTF">2001-01-09T13:19:00Z</dcterms:modified>
  <cp:revision>11</cp:revision>
  <dc:subject>tabulka 6 Dodatku</dc:subject>
  <dc:title>524A_6.doc</dc:title>
</cp:coreProperties>
</file>