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57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53"/>
        <w:gridCol w:w="2155"/>
        <w:gridCol w:w="567"/>
        <w:gridCol w:w="113"/>
        <w:gridCol w:w="454"/>
        <w:gridCol w:w="567"/>
        <w:gridCol w:w="567"/>
        <w:gridCol w:w="680"/>
        <w:gridCol w:w="510"/>
        <w:gridCol w:w="680"/>
        <w:gridCol w:w="511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ušovice – Ústí nad Orlicí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2 A</w:t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Hanušovice - km 70,102</w:t>
            </w:r>
          </w:p>
        </w:tc>
        <w:tc>
          <w:tcPr>
            <w:tcW w:w="34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Ústí nad Orlicí - km 13,659</w:t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Hanušovice - Lichk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auto"/>
              </w:rPr>
            </w:pPr>
            <w:r>
              <w:rPr>
                <w:color w:val="auto"/>
              </w:rPr>
              <w:t>Hnací vozidla řady: 709; 729; 759; 770 a 771                                        a dopravovaná hnací vozidla řady 121 až 182, 230 až 263 , 340 až 371 a 451 až 471 jsou přechodná při nejvyšší dovolené rychlosti 30 km/h.</w:t>
            </w:r>
          </w:p>
          <w:p>
            <w:pPr>
              <w:pStyle w:val="TextBody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ichkov - Letohr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uze jednoduše jsou přechodná hnací vozidla řady: 169; 180; 181; 182;</w:t>
            </w:r>
          </w:p>
          <w:p>
            <w:pPr>
              <w:pStyle w:val="Normal"/>
              <w:rPr/>
            </w:pPr>
            <w:r>
              <w:rPr/>
              <w:t>183; 776.</w:t>
            </w:r>
          </w:p>
          <w:p>
            <w:pPr>
              <w:pStyle w:val="Normal"/>
              <w:ind w:right="-112" w:hanging="0"/>
              <w:rPr/>
            </w:pPr>
            <w:r>
              <w:rPr/>
              <w:t>Jízda hnacích vozidel řady:  169; 180; 181; 182; 183;  770; 775; 776</w:t>
            </w:r>
          </w:p>
          <w:p>
            <w:pPr>
              <w:pStyle w:val="Normal"/>
              <w:rPr/>
            </w:pPr>
            <w:r>
              <w:rPr/>
              <w:t>max. V= 50 km/h.</w:t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etohrad - Ústí nad Orlic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uze jednoduše jsou přechodná hnací vozidla řady: 169; 180; 181; 182; 183;  770; 775; 776.</w:t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457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55"/>
        <w:gridCol w:w="3948"/>
        <w:gridCol w:w="1243"/>
        <w:gridCol w:w="511"/>
      </w:tblGrid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Letohrad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widowControl w:val="false"/>
              <w:rPr/>
            </w:pPr>
            <w:r>
              <w:rPr/>
              <w:t>Jako pravidelný posun bez posunové čety se uskutečňují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214" w:hanging="218"/>
              <w:rPr/>
            </w:pPr>
            <w:r>
              <w:rPr/>
              <w:t>pravidelné nástupy hnacích vozidel z DKV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214" w:hanging="218"/>
              <w:rPr/>
            </w:pPr>
            <w:r>
              <w:rPr/>
              <w:t>pravidelné odstupy hnacích vozidel do DKV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pravidelné obraty hnacích vozidel od vlaku na vlak uvedené v pomůckách k platnému GVD </w:t>
            </w:r>
          </w:p>
          <w:p>
            <w:pPr>
              <w:pStyle w:val="Normal"/>
              <w:widowControl w:val="false"/>
              <w:ind w:left="-4" w:hanging="0"/>
              <w:rPr/>
            </w:pPr>
            <w:r>
              <w:rPr/>
              <w:t>Směr posunu se mění na jabloneckém, žambereckém nebo lanšperském zhlav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ivěšování a odvěšování hnacích vozidel</w:t>
            </w:r>
          </w:p>
          <w:p>
            <w:pPr>
              <w:pStyle w:val="Normal"/>
              <w:rPr/>
            </w:pPr>
            <w:r>
              <w:rPr/>
              <w:t>Zaměstnancem řídícím posun při přivěšování a odvěšování hnacích vozidel je v ŽST Letohrad strojvedoucí. Odpovědnost za dodržení doby max. 30min, po kterou bude souprava zajištěna proti ujetí průběžnou brzdou s odvětraným hlavním potrubím,  přebírá výpravčí I.</w:t>
            </w:r>
          </w:p>
          <w:p>
            <w:pPr>
              <w:pStyle w:val="Normal"/>
              <w:tabs>
                <w:tab w:val="clear" w:pos="708"/>
                <w:tab w:val="left" w:pos="508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ádiové spojení při svěšování a odvěšování HV a řízení posunu bez posunové čety</w:t>
            </w:r>
          </w:p>
          <w:p>
            <w:pPr>
              <w:pStyle w:val="Normal"/>
              <w:rPr/>
            </w:pPr>
            <w:r>
              <w:rPr/>
              <w:t>Ve smyslu ustanovení článku 48 předpisu ČD Z11 je v ŽST Letohrad pro komunikaci mezi výpravčím a strojvedoucím při posunu bez posunové čety a při odvěšování a přivěšování HV určen simplexní kmitočet 150, 8500 MHz. Toto ustanovení nahrazuje souhlas výpravčího k přepnutí vozidlové rádiové stanice do režimu SIMPLEX.</w:t>
            </w:r>
          </w:p>
          <w:p>
            <w:pPr>
              <w:pStyle w:val="Normal"/>
              <w:rPr/>
            </w:pPr>
            <w:r>
              <w:rPr/>
              <w:t>Nastavení vozidlové rádiové stanice VS-47: SIMPLEX 11; selektivní volba: B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ŽST Lanšper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b/>
              </w:rPr>
              <w:t>Oznámení, že vlak dojel celý</w:t>
            </w:r>
          </w:p>
          <w:p>
            <w:pPr>
              <w:pStyle w:val="Normal"/>
              <w:widowControl w:val="false"/>
              <w:rPr/>
            </w:pPr>
            <w:r>
              <w:rPr/>
              <w:t>Člen obsluhy vlaku ohlásí výpravčímu u všech vlaků ze směru od Ústí nad Orlicí, že vlak dojel celý osobně nebo ruční speciální návěstí „Vlak vjel celý“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7" w:leader="none"/>
      </w:tabs>
      <w:rPr/>
    </w:pPr>
    <w:r>
      <w:rPr/>
      <w:tab/>
    </w:r>
  </w:p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8"/>
      <w:gridCol w:w="834"/>
      <w:gridCol w:w="1232"/>
      <w:gridCol w:w="1232"/>
      <w:gridCol w:w="529"/>
      <w:gridCol w:w="141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2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94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 14</w:t>
          </w:r>
        </w:p>
        <w:p>
          <w:pPr>
            <w:pStyle w:val="Normal"/>
            <w:rPr/>
          </w:pPr>
          <w:r>
            <w:rPr/>
            <w:t>Účinnost od 7.3.2006</w:t>
          </w:r>
        </w:p>
      </w:tc>
    </w:tr>
    <w:tr>
      <w:trPr/>
      <w:tc>
        <w:tcPr>
          <w:tcW w:w="170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827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tabs>
        <w:tab w:val="clear" w:pos="708"/>
        <w:tab w:val="left" w:pos="5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5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56"/>
        </w:tabs>
        <w:ind w:left="356" w:hanging="35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9:49:00Z</dcterms:created>
  <dc:creator>= ČD =</dc:creator>
  <dc:description/>
  <dc:language>en-US</dc:language>
  <cp:lastModifiedBy>KabrleT</cp:lastModifiedBy>
  <cp:lastPrinted>2006-02-13T07:19:00Z</cp:lastPrinted>
  <dcterms:modified xsi:type="dcterms:W3CDTF">2006-02-22T07:23:00Z</dcterms:modified>
  <cp:revision>24</cp:revision>
  <dc:subject/>
  <dc:title>TTP_</dc:title>
</cp:coreProperties>
</file>