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10"/>
        <w:gridCol w:w="7"/>
        <w:gridCol w:w="862"/>
        <w:gridCol w:w="14"/>
        <w:gridCol w:w="900"/>
        <w:gridCol w:w="266"/>
        <w:gridCol w:w="7"/>
        <w:gridCol w:w="673"/>
        <w:gridCol w:w="7"/>
        <w:gridCol w:w="673"/>
        <w:gridCol w:w="7"/>
        <w:gridCol w:w="361"/>
        <w:gridCol w:w="510"/>
        <w:gridCol w:w="702"/>
        <w:gridCol w:w="7"/>
        <w:gridCol w:w="353"/>
        <w:gridCol w:w="1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4987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7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12A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Hanušovice  - km 70,102</w:t>
            </w:r>
          </w:p>
        </w:tc>
        <w:tc>
          <w:tcPr>
            <w:tcW w:w="32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Ústí nad Orlicí  - km 13,65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6" w:type="dxa"/>
            <w:gridSpan w:val="1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Hanušovice</w:t>
            </w:r>
            <w:r>
              <w:rPr/>
              <w:t xml:space="preserve"> - 70,10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0,623 míst. komunikace</w:t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anušovice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"/>
              <w:spacing w:before="0" w:after="0"/>
              <w:rPr/>
            </w:pPr>
            <w:r>
              <w:rPr/>
              <w:t>*) vj. a odj. návěstidlo</w:t>
            </w:r>
          </w:p>
        </w:tc>
        <w:tc>
          <w:tcPr>
            <w:tcW w:w="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8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1,018 účelová komun.</w:t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anušovice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851 účelová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73,551 míst.komun. IV.tř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odlesí</w:t>
            </w:r>
            <w:r>
              <w:rPr/>
              <w:t xml:space="preserve"> – 77,627</w:t>
            </w:r>
          </w:p>
          <w:p>
            <w:pPr>
              <w:pStyle w:val="Normal"/>
              <w:rPr/>
            </w:pPr>
            <w:r>
              <w:rPr/>
              <w:t>77,204</w:t>
            </w:r>
          </w:p>
          <w:p>
            <w:pPr>
              <w:pStyle w:val="Normal"/>
              <w:rPr/>
            </w:pPr>
            <w:r>
              <w:rPr/>
              <w:t>77,880</w:t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K-X773</w:t>
            </w:r>
          </w:p>
          <w:p>
            <w:pPr>
              <w:pStyle w:val="Normal"/>
              <w:jc w:val="center"/>
              <w:rPr/>
            </w:pPr>
            <w:r>
              <w:rPr/>
              <w:t>OPK-OX779</w:t>
            </w:r>
          </w:p>
        </w:tc>
        <w:tc>
          <w:tcPr>
            <w:tcW w:w="11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7,904 stát.silnice II.tř.</w:t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L</w:t>
            </w:r>
          </w:p>
        </w:tc>
        <w:tc>
          <w:tcPr>
            <w:tcW w:w="11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8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8,307 stát.silnice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9,007</w:t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L</w:t>
            </w:r>
          </w:p>
          <w:p>
            <w:pPr>
              <w:pStyle w:val="Normal"/>
              <w:jc w:val="center"/>
              <w:rPr/>
            </w:pPr>
            <w:r>
              <w:rPr/>
              <w:t>PK-X790</w:t>
            </w:r>
          </w:p>
        </w:tc>
        <w:tc>
          <w:tcPr>
            <w:tcW w:w="11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79,672 míst.komun. IV.tř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81,977 míst.komun. IV.tř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Červený Potok</w:t>
            </w:r>
            <w:r>
              <w:rPr/>
              <w:t xml:space="preserve"> - 84,19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245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192 silnice III/3122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5,192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,46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35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5,669 účel. komunikace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561 silnice III/31224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6,561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,46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35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Prostřední Lipka  z. -                           </w:t>
            </w:r>
            <w:r>
              <w:rPr/>
              <w:t>86,58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866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350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052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897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,978 silnice III/31223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Dolní Lipka</w:t>
            </w:r>
            <w:r>
              <w:rPr/>
              <w:t xml:space="preserve">  - 90,268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782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577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350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ichkov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Lichkov</w:t>
            </w:r>
            <w:r>
              <w:rPr/>
              <w:t xml:space="preserve">  - 95,123=110,821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,087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ichkov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788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ichkov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132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ladkov z.st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Mladkov z.</w:t>
            </w:r>
            <w:r>
              <w:rPr/>
              <w:t xml:space="preserve"> - 108,233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220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ladkov z.st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239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ěchonín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7,239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01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28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991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ěchonín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6,991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01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28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413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ěchonín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6,413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01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28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089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ěchonín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6,089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01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28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,706 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ěchonín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Těchonín</w:t>
            </w:r>
            <w:r>
              <w:rPr/>
              <w:t xml:space="preserve">  - 104,66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506 účel. komun.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 požádání, žst Těchonín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986 silnice III/311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1,986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3,22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3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052 silnice II/311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1,052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3,22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3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Jamné nad Orlicí z.</w:t>
            </w:r>
            <w:r>
              <w:rPr/>
              <w:t xml:space="preserve"> - 101,021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,180 silnice III/3111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0,180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3,22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3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777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9,777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3,22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3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48 silnice I/11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9,548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3,22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3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Jablonné nad Orlicí</w:t>
            </w:r>
            <w:r>
              <w:rPr/>
              <w:t xml:space="preserve">  - 99,27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472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8,472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52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16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7,347 silnice III/3119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7,347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52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16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992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Jablonné n.O.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6,992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52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16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Verměřovice z.</w:t>
            </w:r>
            <w:r>
              <w:rPr/>
              <w:t xml:space="preserve"> - 95,054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453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3,453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077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3,077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086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2,086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983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983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644 míst. komunikace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644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270 silnice III/360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270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872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 pro chodce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872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555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555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>
                <w:b/>
                <w:bCs/>
              </w:rPr>
              <w:t xml:space="preserve">Letohrad - </w:t>
            </w:r>
            <w:r>
              <w:rPr/>
              <w:t>89,953=0,00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33 silnice  III/360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433  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788 místní komunikace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788  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32 silnice II/36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,432  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67 silnice III/3604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167  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898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20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Dolní Dobrouč z.</w:t>
            </w:r>
            <w:r>
              <w:rPr/>
              <w:t xml:space="preserve"> - 3,64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02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145 místní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,145  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34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Hnátnice z.</w:t>
            </w:r>
            <w:r>
              <w:rPr/>
              <w:t xml:space="preserve"> - 5,18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19 silnice II/36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Lanšperk</w:t>
            </w:r>
            <w:r>
              <w:rPr/>
              <w:t xml:space="preserve">  - 6,64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608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,26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5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,447 účel. komunikace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,447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091 silnice II/36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,091  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224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224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47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747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Dolní Lipchavy  z. -   </w:t>
            </w:r>
            <w:r>
              <w:rPr/>
              <w:t>10,72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,973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973  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12 účel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993 míst. komunikace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tí n/O. St.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3,350 míst. komunikace      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Ústí nad Orlicí</w:t>
            </w:r>
            <w:r>
              <w:rPr/>
              <w:t xml:space="preserve"> - 13,659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907" w:right="90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1644"/>
      <w:gridCol w:w="312"/>
      <w:gridCol w:w="482"/>
      <w:gridCol w:w="341"/>
      <w:gridCol w:w="1077"/>
      <w:gridCol w:w="84"/>
      <w:gridCol w:w="596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5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 512A</w:t>
          </w:r>
        </w:p>
      </w:tc>
      <w:tc>
        <w:tcPr>
          <w:tcW w:w="82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abulka 7</w:t>
          </w:r>
        </w:p>
      </w:tc>
      <w:tc>
        <w:tcPr>
          <w:tcW w:w="275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7, účinnost od 1.12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56:00Z</dcterms:created>
  <dc:creator>= ČD =</dc:creator>
  <dc:description/>
  <dc:language>en-US</dc:language>
  <cp:lastModifiedBy>Votocek</cp:lastModifiedBy>
  <cp:lastPrinted>2003-02-13T13:58:00Z</cp:lastPrinted>
  <dcterms:modified xsi:type="dcterms:W3CDTF">2007-11-19T13:1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0455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7 TTP 512A</vt:lpwstr>
  </property>
  <property fmtid="{D5CDD505-2E9C-101B-9397-08002B2CF9AE}" pid="6" name="_PreviousAdHocReviewCycleID">
    <vt:r8>908550260</vt:r8>
  </property>
</Properties>
</file>