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51"/>
        <w:gridCol w:w="283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2 D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Štíty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Lipka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Štíty - Dolní Lip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12D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2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.8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2D_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cp:lastPrinted>2005-07-07T12:14:00Z</cp:lastPrinted>
  <dcterms:modified xsi:type="dcterms:W3CDTF">2005-07-07T10:14:00Z</dcterms:modified>
  <cp:revision>7</cp:revision>
  <dc:subject/>
  <dc:title>Trať č.: 	</dc:title>
</cp:coreProperties>
</file>