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425"/>
        <w:gridCol w:w="452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9 B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Zařazení tratě (části tratě) do traťové třídy, přechodnost hnacích vozidel podle příčných účinků na žel. </w:t>
            </w:r>
            <w:r>
              <w:rPr>
                <w:b/>
                <w:bCs/>
              </w:rPr>
              <w:t>S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vršek. Přechodnost hnacích vozidel podle svislých účinků na žel. </w:t>
            </w:r>
            <w:r>
              <w:rPr>
                <w:b/>
                <w:bCs/>
              </w:rPr>
              <w:t>S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Kralupy </w:t>
            </w:r>
            <w:r>
              <w:rPr>
                <w:rFonts w:eastAsia="Times New Roman CE" w:cs="Times New Roman CE" w:ascii="Times New Roman CE" w:hAnsi="Times New Roman CE"/>
              </w:rPr>
              <w:t>nad Vltavou předměstí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Velvary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alupy n/Vlt. předm. - Velv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sou přechodná hnací vozidla ř.: 121,122,123,124,130,131, 140,141,230,240,242,350, 460,470,753,7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Kralupy nad Vltavou předměstí - Velvary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rFonts w:eastAsia="Times New Roman CE" w:cs="Times New Roman CE" w:ascii="Times New Roman CE" w:hAnsi="Times New Roman CE"/>
              </w:rPr>
              <w:t> žst Kralupy nad Vltavou  předměstí, v dopravně Velvary a v nákladišti Velká Bučina musí každý nákladní vlak u kterého bylo rozpojeno brzdové potrubí, třeba i na přechodnou dobu, provést úplnou zkoušku brzdy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9 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rFonts w:eastAsia="Times New Roman CE" w:cs="Times New Roman CE" w:ascii="Times New Roman CE" w:hAnsi="Times New Roman CE"/>
            </w:rPr>
            <w:t>Změna č.: 1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30.6.200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0:35:00Z</dcterms:created>
  <dc:creator>Krejčová Šárka</dc:creator>
  <dc:description/>
  <dc:language>en-US</dc:language>
  <cp:lastModifiedBy>Krejčová Šárka</cp:lastModifiedBy>
  <cp:lastPrinted>2003-06-20T12:37:00Z</cp:lastPrinted>
  <dcterms:modified xsi:type="dcterms:W3CDTF">2003-06-20T10:37:00Z</dcterms:modified>
  <cp:revision>3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1299271</vt:r8>
  </property>
  <property fmtid="{D5CDD505-2E9C-101B-9397-08002B2CF9AE}" pid="3" name="_AuthorEmail">
    <vt:lpwstr>Bydzovsky@opr.pha.cd.cz</vt:lpwstr>
  </property>
  <property fmtid="{D5CDD505-2E9C-101B-9397-08002B2CF9AE}" pid="4" name="_AuthorEmailDisplayName">
    <vt:lpwstr>Bydžovský Ctirad</vt:lpwstr>
  </property>
  <property fmtid="{D5CDD505-2E9C-101B-9397-08002B2CF9AE}" pid="5" name="_EmailSubject">
    <vt:lpwstr>Žádost o opravu</vt:lpwstr>
  </property>
</Properties>
</file>