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Most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9"/>
        <w:gridCol w:w="1128"/>
        <w:gridCol w:w="676"/>
        <w:gridCol w:w="607"/>
        <w:gridCol w:w="1998"/>
        <w:gridCol w:w="83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ad Vltavou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/>
              <w:t>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.685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.066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.Vlt.-předměstí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</w:t>
            </w:r>
            <w:r>
              <w:rPr/>
              <w:t>2,624</w:t>
            </w:r>
            <w:r>
              <w:rPr>
                <w:b/>
              </w:rPr>
              <w:t xml:space="preserve"> =     </w:t>
            </w:r>
            <w:r>
              <w:rPr/>
              <w:t xml:space="preserve"> 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63 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5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85          III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1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5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eměchy   z</w:t>
            </w:r>
            <w:r>
              <w:rPr/>
              <w:t xml:space="preserve">           1,2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04           II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43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7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ovnice</w:t>
            </w:r>
            <w:r>
              <w:rPr/>
              <w:t xml:space="preserve">                 2,808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44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44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9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9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3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3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97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2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2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534          IV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0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0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90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16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6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uměřice  z   </w:t>
            </w:r>
            <w:r>
              <w:rPr/>
              <w:t xml:space="preserve">      5,15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01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73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amenný  Most  u Kralup n. Vlt   z     </w:t>
            </w:r>
            <w:r>
              <w:rPr/>
              <w:t>6,0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PČ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1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7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429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5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20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voleněves</w:t>
            </w:r>
            <w:r>
              <w:rPr/>
              <w:t xml:space="preserve">             7,9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83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odlešín</w:t>
            </w:r>
            <w:r>
              <w:rPr/>
              <w:t xml:space="preserve">  10,446=47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18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ojírna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967 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laný  předměsti  z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52, 076</w:t>
            </w:r>
            <w:r>
              <w:rPr>
                <w:b/>
              </w:rPr>
              <w:t xml:space="preserve">             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526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716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70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laný</w:t>
            </w:r>
            <w:r>
              <w:rPr/>
              <w:t xml:space="preserve">                     54,90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19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545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545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32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50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32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128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lovice u Zlonic  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60,0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67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7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386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Zlon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56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14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onice</w:t>
            </w:r>
            <w:r>
              <w:rPr/>
              <w:t xml:space="preserve">                  64,7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4,917        III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on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,971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ado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áleček  z</w:t>
            </w:r>
            <w:r>
              <w:rPr/>
              <w:t xml:space="preserve">            68,3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846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490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910        IV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 1 Klobuky v Č.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lobuky v Č</w:t>
            </w:r>
            <w:r>
              <w:rPr/>
              <w:t xml:space="preserve">.        71,223 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82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4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lobuky v Č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Vraný  z  </w:t>
            </w:r>
            <w:r>
              <w:rPr/>
              <w:t xml:space="preserve">             73,1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,70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lce  z</w:t>
            </w:r>
            <w:r>
              <w:rPr/>
              <w:t xml:space="preserve">                75,28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306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6,184          Ú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15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St.1  Peruc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eruc</w:t>
            </w:r>
            <w:r>
              <w:rPr/>
              <w:t xml:space="preserve">                    78,4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942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a St.2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,44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707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Vrbno n.L.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rbno nad Lesy</w:t>
            </w:r>
            <w:r>
              <w:rPr/>
              <w:t xml:space="preserve">   83,09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093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31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ítoliby  z </w:t>
            </w:r>
            <w:r>
              <w:rPr/>
              <w:t xml:space="preserve">           90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234          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1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383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1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lumčany  u Loun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92,910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5,41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DK 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 </w:t>
            </w:r>
            <w:r>
              <w:rPr/>
              <w:t xml:space="preserve">                95,99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broměřice  z</w:t>
            </w:r>
            <w:r>
              <w:rPr/>
              <w:t xml:space="preserve">   98,3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187            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DK Leneš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enešice</w:t>
            </w:r>
            <w:r>
              <w:rPr/>
              <w:t xml:space="preserve">            100,37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,806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29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845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Leneš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,952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549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Břvany </w:t>
            </w:r>
            <w:r>
              <w:rPr/>
              <w:t xml:space="preserve">              106,182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505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28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12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,51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čov u Mostu</w:t>
            </w:r>
            <w:r>
              <w:rPr/>
              <w:t xml:space="preserve">   111,81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2,745         III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4,664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brnice</w:t>
            </w:r>
            <w:r>
              <w:rPr/>
              <w:t xml:space="preserve">              118,5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9,096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  Obr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st  </w:t>
            </w:r>
            <w:r>
              <w:rPr/>
              <w:t xml:space="preserve">                 121,778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142"/>
      <w:gridCol w:w="1824"/>
      <w:gridCol w:w="19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2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0</w:t>
          </w:r>
        </w:p>
        <w:p>
          <w:pPr>
            <w:pStyle w:val="Normal"/>
            <w:widowControl/>
            <w:rPr/>
          </w:pPr>
          <w:r>
            <w:rPr/>
            <w:t>Účinnost od 1. 1. 2007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0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17:00Z</dcterms:created>
  <dc:creator>NEVÍDAL MIROSLAV</dc:creator>
  <dc:description/>
  <dc:language>en-US</dc:language>
  <cp:lastModifiedBy>Lehovcová A.</cp:lastModifiedBy>
  <cp:lastPrinted>2006-07-27T08:31:00Z</cp:lastPrinted>
  <dcterms:modified xsi:type="dcterms:W3CDTF">2006-12-06T12:1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584744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28 a 529</vt:lpwstr>
  </property>
  <property fmtid="{D5CDD505-2E9C-101B-9397-08002B2CF9AE}" pid="6" name="_PreviousAdHocReviewCycleID">
    <vt:r8>547516242</vt:r8>
  </property>
</Properties>
</file>