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. Jeneče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dlešín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742 Středokluky - Podleš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. Středokluk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27,455 ,  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27,468 ,  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edokluky - Nouto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29,0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ní tabul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30,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propustk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30,18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762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311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pustek, k v km  30,36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31,2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. Nouto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31,718 ,  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31,750 ,  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31,956 ,  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 sklad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32,070 ,  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utonice - Koleč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 36,0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propustk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36,0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885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141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36,3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229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481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. Koleč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41,470 ,  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 41,498 ,  kol.č. 1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41,645 , 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 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leč - Podleš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42,19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propustk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43,980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9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0:08:00Z</dcterms:created>
  <dc:creator>Lubomír Hnulík</dc:creator>
  <dc:description/>
  <dc:language>en-US</dc:language>
  <cp:lastModifiedBy>Lubomír Hnulík</cp:lastModifiedBy>
  <dcterms:modified xsi:type="dcterms:W3CDTF">2003-03-22T10:08:00Z</dcterms:modified>
  <cp:revision>1</cp:revision>
  <dc:subject/>
  <dc:title>Trať: 	</dc:title>
</cp:coreProperties>
</file>