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5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567"/>
        <w:gridCol w:w="155"/>
        <w:gridCol w:w="425"/>
        <w:gridCol w:w="274"/>
        <w:gridCol w:w="72"/>
        <w:gridCol w:w="259"/>
        <w:gridCol w:w="22"/>
        <w:gridCol w:w="121"/>
        <w:gridCol w:w="88"/>
        <w:gridCol w:w="146"/>
        <w:gridCol w:w="568"/>
        <w:gridCol w:w="141"/>
        <w:gridCol w:w="278"/>
        <w:gridCol w:w="103"/>
        <w:gridCol w:w="46"/>
        <w:gridCol w:w="1284"/>
        <w:gridCol w:w="426"/>
        <w:gridCol w:w="276"/>
        <w:gridCol w:w="284"/>
      </w:tblGrid>
      <w:tr>
        <w:trPr>
          <w:cantSplit w:val="true"/>
        </w:trPr>
        <w:tc>
          <w:tcPr>
            <w:tcW w:w="35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1A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Veselí nad Lužnicí - Jihlava</w:t>
            </w:r>
          </w:p>
        </w:tc>
        <w:tc>
          <w:tcPr>
            <w:tcW w:w="3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Havlíčkův Brod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é koleje:    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3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selí nad Lužnicí - Jihlava</w:t>
            </w:r>
          </w:p>
        </w:tc>
        <w:tc>
          <w:tcPr>
            <w:tcW w:w="3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38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ihlava – Dobronín</w:t>
            </w:r>
          </w:p>
        </w:tc>
        <w:tc>
          <w:tcPr>
            <w:tcW w:w="3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 m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38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nín – Havlíčkův Brod</w:t>
            </w:r>
          </w:p>
        </w:tc>
        <w:tc>
          <w:tcPr>
            <w:tcW w:w="3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00 m   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35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6 náprav   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40 m/108 n áprav   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709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 xml:space="preserve">Údaje o sklonových poměrech rozhodných pro bezpečné brzdění vlaků (v </w:t>
            </w:r>
            <w:r>
              <w:rPr>
                <w:i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29" w:hRule="atLeast"/>
          <w:cantSplit w:val="true"/>
        </w:trPr>
        <w:tc>
          <w:tcPr>
            <w:tcW w:w="2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d začátku ke konci trati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3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d konce k začátku trati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33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         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35 mm   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7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~ 25 kV 50 Hz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2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Tesla Pardubice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6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selí nad Lužnic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4,2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D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D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66/64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9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6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2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ň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4,2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1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1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0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3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– 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dašova Řeč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8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-10" w:right="-85" w:hanging="0"/>
              <w:jc w:val="center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3,5</w:t>
            </w:r>
          </w:p>
          <w:p>
            <w:pPr>
              <w:pStyle w:val="Normal"/>
              <w:ind w:left="-10" w:right="-85" w:hanging="0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12,1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2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0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14</w:t>
            </w:r>
          </w:p>
        </w:tc>
        <w:tc>
          <w:tcPr>
            <w:tcW w:w="353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1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nich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5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6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0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8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20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lký Ratmír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57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1,9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3,8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94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- Děbo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62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8,1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3,6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36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1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22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4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71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92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92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indřichův Hrad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3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2,3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3,5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plítka - začát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39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– SC 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57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5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OpřSc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80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85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11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c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27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56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– 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60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Odb. Skrýchov výh.č.2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80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1a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2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06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2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áv. LJ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30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plítka - kon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39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75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76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51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63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z - Rodví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55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3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7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1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17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arošov nad Nežárk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11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4,9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2,8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5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5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250</w:t>
            </w:r>
          </w:p>
        </w:tc>
        <w:tc>
          <w:tcPr>
            <w:tcW w:w="35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2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- Bednár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69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68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4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81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03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04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12,7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ev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 - Kamenný Malí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44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9,8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38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40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10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9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- Bednáreč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81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-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84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5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1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5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9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9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e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44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1,1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4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ev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4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3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5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0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- 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07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čátky - Žirov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82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1,9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2,7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46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48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76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16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3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28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orní Vilímeč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83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6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91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7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7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9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2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ihláv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876</w:t>
            </w:r>
          </w:p>
        </w:tc>
        <w:tc>
          <w:tcPr>
            <w:tcW w:w="35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2,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05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32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32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96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98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8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93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 Horní Ve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7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73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7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82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2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50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52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orní Cereke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327=</w:t>
            </w:r>
          </w:p>
          <w:p>
            <w:pPr>
              <w:pStyle w:val="Normal"/>
              <w:rPr/>
            </w:pPr>
            <w:r>
              <w:rPr/>
              <w:t>-0,02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02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21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3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7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Šváb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1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18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1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70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40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Š1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40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47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67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15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20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24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41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atel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70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2,2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38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6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6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73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30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5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2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2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 Spělo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03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780</w:t>
            </w:r>
          </w:p>
        </w:tc>
        <w:tc>
          <w:tcPr>
            <w:tcW w:w="35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79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4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6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Dolní Cereke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6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6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9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24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49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9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94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4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8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ostelec u Jihlav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111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0,05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4,2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51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63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63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37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8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46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0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Dvor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31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8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3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7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8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60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60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8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tíř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05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0,1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82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0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09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1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79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,8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8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1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48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Staré Hor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54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60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7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8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hlava měst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12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5,0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7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760</w:t>
            </w:r>
          </w:p>
        </w:tc>
        <w:tc>
          <w:tcPr>
            <w:tcW w:w="35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M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8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1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4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52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M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53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55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hla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953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,627</w:t>
            </w:r>
          </w:p>
        </w:tc>
        <w:tc>
          <w:tcPr>
            <w:tcW w:w="70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lečka (51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5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8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/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-200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-20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Jihlava – Bosch Diese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16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/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-20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46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/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-202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46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/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-203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,7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/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-203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,7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51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Střítež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49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B-20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,2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B-20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,2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,2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bron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,093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,81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,79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,17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,5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,24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13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1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73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Kamen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75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-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98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,42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,70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,6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,20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,51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,89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,92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Šlapa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,48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2,7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29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35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76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,04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,21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,28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,76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,97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41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Mírov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555</w:t>
            </w:r>
          </w:p>
        </w:tc>
        <w:tc>
          <w:tcPr>
            <w:tcW w:w="35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-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67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,10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,18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,6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J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,9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,9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,7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J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,7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avlíčkův Brod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108</w:t>
            </w:r>
            <w:r>
              <w:rPr>
                <w:i/>
              </w:rPr>
              <w:t xml:space="preserve"> = -0,094 </w:t>
            </w:r>
            <w:r>
              <w:rPr/>
              <w:t xml:space="preserve"> </w:t>
            </w:r>
            <w:r>
              <w:rPr>
                <w:i/>
              </w:rPr>
              <w:t>= 118,413= 0,19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100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5" w:type="dxa"/>
      <w:jc w:val="left"/>
      <w:tblInd w:w="-15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301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968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701A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  </w:t>
          </w:r>
        </w:p>
        <w:p>
          <w:pPr>
            <w:pStyle w:val="Normal"/>
            <w:rPr/>
          </w:pPr>
          <w:r>
            <w:rPr>
              <w:b/>
            </w:rPr>
            <w:t xml:space="preserve">                        </w:t>
          </w:r>
          <w:r>
            <w:rPr>
              <w:b/>
            </w:rPr>
            <w:t>Změna č. 21</w:t>
          </w:r>
          <w:r>
            <w:rPr>
              <w:b/>
              <w:color w:val="000000"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color w:val="FF0000"/>
            </w:rPr>
          </w:pPr>
          <w:r>
            <w:rPr>
              <w:b/>
            </w:rPr>
            <w:t xml:space="preserve">Účinnost od  1.12.2007 </w:t>
          </w:r>
        </w:p>
      </w:tc>
      <w:tc>
        <w:tcPr>
          <w:tcW w:w="301" w:type="dxa"/>
          <w:tcBorders/>
        </w:tcPr>
        <w:p>
          <w:pPr>
            <w:pStyle w:val="Normal"/>
            <w:snapToGrid w:val="false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0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ø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cs="Arial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50:00Z</dcterms:created>
  <dc:creator>Václav Maršík</dc:creator>
  <dc:description/>
  <cp:keywords/>
  <dc:language>en-US</dc:language>
  <cp:lastModifiedBy>Votocek</cp:lastModifiedBy>
  <cp:lastPrinted>2006-05-23T10:35:00Z</cp:lastPrinted>
  <dcterms:modified xsi:type="dcterms:W3CDTF">2007-11-19T12:25:00Z</dcterms:modified>
  <cp:revision>4</cp:revision>
  <dc:subject/>
  <dc:title>TTP_</dc:title>
</cp:coreProperties>
</file>