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26"/>
        <w:gridCol w:w="50"/>
        <w:gridCol w:w="182"/>
        <w:gridCol w:w="228"/>
        <w:gridCol w:w="698"/>
        <w:gridCol w:w="547"/>
        <w:gridCol w:w="573"/>
        <w:gridCol w:w="87"/>
        <w:gridCol w:w="480"/>
        <w:gridCol w:w="14"/>
        <w:gridCol w:w="141"/>
        <w:gridCol w:w="284"/>
        <w:gridCol w:w="388"/>
        <w:gridCol w:w="323"/>
        <w:gridCol w:w="708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eselí nad Lužnicí - Jihlav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Havlíčkův Brod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ronín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ron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roš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roš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selí n/L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9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ň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it.návěstidl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9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8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rd.Řečice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3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7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8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2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6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47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l. Ratmír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7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6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87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ěbolín nz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6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ndř.Hradec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44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arošov n. Než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9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24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 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796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 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91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m. Malík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elín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átky-Žir.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,25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ávka</w:t>
            </w:r>
            <w:r>
              <w:rPr>
                <w:sz w:val="16"/>
              </w:rPr>
              <w:t>-</w:t>
            </w:r>
            <w:r>
              <w:rPr>
                <w:b/>
                <w:sz w:val="16"/>
              </w:rPr>
              <w:t>55,87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1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53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5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8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0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3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43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,02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98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25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rní Cerekev-63,3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Batelov - 69,704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pělov - 74,03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ostelec u Jihlavy - 78,11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31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0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95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Rantířov- 85,05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9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4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 město - 91,12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4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řev, rychlostník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2,80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- 92,953 = 198,6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9,5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9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02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9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47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12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94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Dobronín – 207,0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,64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4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87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575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1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Šlapanov – 215,48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45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,102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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285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,12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9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vl. Brod – 224,108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2019" w:gutter="0" w:header="720" w:top="776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144"/>
      <w:gridCol w:w="423"/>
      <w:gridCol w:w="570"/>
      <w:gridCol w:w="564"/>
      <w:gridCol w:w="567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1A</w:t>
          </w:r>
        </w:p>
      </w:tc>
      <w:tc>
        <w:tcPr>
          <w:tcW w:w="11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69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rStyle w:val="PageNumber"/>
              <w:b/>
              <w:sz w:val="16"/>
            </w:rPr>
            <w:t>Změna č.22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b/>
              <w:sz w:val="16"/>
            </w:rPr>
            <w:t>Účinnost od 15.12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spacing w:before="0" w:after="120"/>
      <w:jc w:val="center"/>
    </w:pPr>
    <w:rPr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1:00Z</dcterms:created>
  <dc:creator>Štufka František</dc:creator>
  <dc:description/>
  <cp:keywords/>
  <dc:language>en-US</dc:language>
  <cp:lastModifiedBy>Votocek</cp:lastModifiedBy>
  <cp:lastPrinted>2006-11-09T10:01:00Z</cp:lastPrinted>
  <dcterms:modified xsi:type="dcterms:W3CDTF">2007-11-29T14:37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60405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916203942</vt:r8>
  </property>
  <property fmtid="{D5CDD505-2E9C-101B-9397-08002B2CF9AE}" pid="7" name="_ReviewingToolsShownOnce">
    <vt:lpwstr/>
  </property>
</Properties>
</file>