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550"/>
        <w:gridCol w:w="182"/>
        <w:gridCol w:w="952"/>
        <w:gridCol w:w="158"/>
        <w:gridCol w:w="627"/>
        <w:gridCol w:w="349"/>
        <w:gridCol w:w="331"/>
        <w:gridCol w:w="1939"/>
        <w:gridCol w:w="56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680"/>
                <w:tab w:val="clear" w:pos="737"/>
              </w:tabs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701A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eselí nad Lužnicí - Jihlava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vlíčkův Bro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eselí nad Lužnicí  </w:t>
            </w:r>
            <w:r>
              <w:rPr/>
              <w:t>0,00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18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5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389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58 III.tř.č.1471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80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83 I.tř.č.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ň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ňov               </w:t>
            </w:r>
            <w:r>
              <w:rPr/>
              <w:t xml:space="preserve"> 7,65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15 účel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79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422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67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59 III.tř.č.1352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46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91 III.tř.č.1284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rdašova Řečice </w:t>
            </w:r>
            <w:r>
              <w:rPr/>
              <w:t>13,58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8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78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14 I.tř.č.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18 III.tř.č.148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47 III.tř.č.148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78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56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63 I.tř.č.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Ratmír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elký Ratmírov </w:t>
            </w:r>
            <w:r>
              <w:rPr/>
              <w:t>19,57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6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obyv.str.domku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4 III.tř.č.0231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Děbolín nz.</w:t>
            </w:r>
            <w:r>
              <w:rPr/>
              <w:t xml:space="preserve">      22,62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45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56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96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14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04 II.tř.č.12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indřichův Hradec </w:t>
            </w:r>
            <w:r>
              <w:rPr/>
              <w:t>26,83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109 III.tř.č.1283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88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61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8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34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 Hradec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07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 Hradec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081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írá TO J.Hradec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77 účel. komunikace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 Hradec JOP</w:t>
            </w:r>
          </w:p>
        </w:tc>
        <w:tc>
          <w:tcPr>
            <w:tcW w:w="62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8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rošov n.N.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arošov nad Nežárkou     </w:t>
            </w:r>
            <w:r>
              <w:rPr/>
              <w:t>34,11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455 I.tř.č.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rošov n.N.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59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83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35 II.tř.č.13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25 II.tř.č.13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menný Malíkov </w:t>
            </w:r>
            <w:r>
              <w:rPr/>
              <w:t>38,44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18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812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36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65 III.tř.č.134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135 II.tř.č.13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155 III.tř.č.134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opelín</w:t>
            </w:r>
            <w:r>
              <w:rPr/>
              <w:t xml:space="preserve">            44,44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36 III.tř.č.132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541 III.tř.č.1321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530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čátky – Žirovnice </w:t>
            </w:r>
            <w:r>
              <w:rPr/>
              <w:t>47,82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83 III.tř.č.1341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48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634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8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292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821 II.tř.č.40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486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112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226 III.tř.č.1341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ihlávka          </w:t>
            </w:r>
            <w:r>
              <w:rPr/>
              <w:t>55,87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051 III.tř.č.1341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38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981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325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393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725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065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382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78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224 II.tř.č.13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Cerekev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716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Cerekev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rní Cerekev </w:t>
            </w:r>
            <w:r>
              <w:rPr/>
              <w:t>63,32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310</w:t>
              <w:tab/>
              <w:t xml:space="preserve"> II.tř./11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.Cerekev  St.2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850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6,19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67,023 </w:t>
              <w:tab/>
              <w:t>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8,67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222</w:t>
              <w:tab/>
              <w:t xml:space="preserve"> III.tř./1342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400 II.</w:t>
              <w:tab/>
              <w:t>tř./13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Batelov     </w:t>
            </w:r>
            <w:r>
              <w:rPr/>
              <w:t>69,70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058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. ”Pozor” 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393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735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58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052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 Spělov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.,otvírá na požádání Výh.  Spělov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Spělov       </w:t>
            </w:r>
            <w:r>
              <w:rPr/>
              <w:t>74,038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530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846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158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666</w:t>
              <w:tab/>
              <w:t xml:space="preserve"> míst komunikace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967</w:t>
              <w:tab/>
              <w:t>III.</w:t>
              <w:tab/>
              <w:t>tř./039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76,351 </w:t>
              <w:tab/>
              <w:t>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6,494 II.</w:t>
              <w:tab/>
              <w:t>tř./63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82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ístní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.,otvírá na požádání Kostelec u Jihlavy DK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telec u Jihlavy  </w:t>
            </w:r>
            <w:r>
              <w:rPr/>
              <w:t>78,11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8,486</w:t>
              <w:tab/>
              <w:t>III.</w:t>
              <w:tab/>
              <w:t>tř./039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852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0,468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2,31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ntíř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ntířov    </w:t>
            </w:r>
            <w:r>
              <w:rPr/>
              <w:t>85,05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6,024 </w:t>
              <w:tab/>
              <w:t>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ntíř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615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488 II.tř/5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město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0,412 účelová komunik.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město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Jihlava město    </w:t>
            </w:r>
            <w:r>
              <w:rPr/>
              <w:t>91,1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1,835 účel.komunik.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2,556 místní komunik.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St. 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2,778 místní komunik.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St. 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ihlava 92,953 = 198,62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04,516 III. tř./352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bronín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Dobronín     </w:t>
            </w:r>
            <w:r>
              <w:rPr/>
              <w:t>207,09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09,219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0,727 III tř./3481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amenná hl.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4,502 místní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Šlapan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5,124 II.tř./35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Šlapanov DK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Šlapanov      </w:t>
            </w:r>
            <w:r>
              <w:rPr>
                <w:b w:val="false"/>
                <w:bCs w:val="false"/>
              </w:rPr>
              <w:t>215,483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9,76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vl. Brod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0,537 místní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Z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vl. Brod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1,109 místní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vl. Brod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1,630 účelová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vl. Brod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vl. Brod       </w:t>
            </w:r>
            <w:r>
              <w:rPr/>
              <w:t>224,10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21</w:t>
          </w:r>
        </w:p>
        <w:p>
          <w:pPr>
            <w:pStyle w:val="Normal"/>
            <w:rPr/>
          </w:pPr>
          <w:r>
            <w:rPr>
              <w:b/>
              <w:bCs/>
            </w:rPr>
            <w:t>Účinnost od 1.12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80" w:leader="none"/>
        <w:tab w:val="left" w:pos="737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14:00Z</dcterms:created>
  <dc:creator>SDC Ceské Budejovice</dc:creator>
  <dc:description/>
  <cp:keywords/>
  <dc:language>en-US</dc:language>
  <cp:lastModifiedBy>Votocek</cp:lastModifiedBy>
  <cp:lastPrinted>2005-07-15T07:33:00Z</cp:lastPrinted>
  <dcterms:modified xsi:type="dcterms:W3CDTF">2007-11-19T12:26:00Z</dcterms:modified>
  <cp:revision>3</cp:revision>
  <dc:subject/>
  <dc:title> _</dc:title>
</cp:coreProperties>
</file>