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701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B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Slavonice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Kostelec u Jihlavy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 – Telč 43 n, 38n(Mv)</w:t>
            </w:r>
          </w:p>
          <w:p>
            <w:pPr>
              <w:pStyle w:val="Normal"/>
              <w:rPr/>
            </w:pPr>
            <w:r>
              <w:rPr/>
              <w:t>Telč – Kostelec u J. 46 n, 41n (Mv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 – Telč 270 m/54 n</w:t>
            </w:r>
          </w:p>
          <w:p>
            <w:pPr>
              <w:pStyle w:val="Normal"/>
              <w:rPr/>
            </w:pPr>
            <w:r>
              <w:rPr/>
              <w:t>Telč – Kostelec u J. 290 m/58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lavo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2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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7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utiš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Bolí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1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1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Urban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8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D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2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3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ačice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9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9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10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44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ý Pěč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lký Pěč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3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lavibo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4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ad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2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9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elč – Staré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0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el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,923 = </w:t>
            </w:r>
            <w:r>
              <w:rPr>
                <w:i/>
                <w:iCs/>
              </w:rPr>
              <w:t>23,468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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2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4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7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yslibo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6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edlej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1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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Zv (399 m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5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Hod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9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řešť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8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1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1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řešť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3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P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0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Jezd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ala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T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T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M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0,058 = </w:t>
            </w:r>
            <w:r>
              <w:rPr>
                <w:i/>
                <w:iCs/>
              </w:rPr>
              <w:t>78,11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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7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27:00Z</dcterms:created>
  <dc:creator>Václav Maršík</dc:creator>
  <dc:description/>
  <dc:language>en-US</dc:language>
  <cp:lastModifiedBy>Kabrle Tomáš</cp:lastModifiedBy>
  <cp:lastPrinted>2006-03-31T07:38:00Z</cp:lastPrinted>
  <dcterms:modified xsi:type="dcterms:W3CDTF">2006-06-22T08:46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0253843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1</vt:lpwstr>
  </property>
  <property fmtid="{D5CDD505-2E9C-101B-9397-08002B2CF9AE}" pid="6" name="_PreviousAdHocReviewCycleID">
    <vt:r8>1071639889</vt:r8>
  </property>
</Properties>
</file>