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1"/>
        <w:gridCol w:w="853"/>
        <w:gridCol w:w="113"/>
        <w:gridCol w:w="680"/>
        <w:gridCol w:w="341"/>
        <w:gridCol w:w="339"/>
        <w:gridCol w:w="1930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tabs>
                <w:tab w:val="clear" w:pos="680"/>
                <w:tab w:val="clear" w:pos="737"/>
              </w:tabs>
              <w:rPr/>
            </w:pPr>
            <w:r>
              <w:rPr/>
              <w:t>TTP 701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701B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lavonice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stelec u Jihlavy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átní hranic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m 35,148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lavoni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37,078 </w:t>
              <w:tab/>
              <w:t>III.</w:t>
              <w:tab/>
              <w:t>tř./ 1521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av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256</w:t>
              <w:tab/>
              <w:t>II.</w:t>
              <w:tab/>
              <w:t>tř./ 15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646</w:t>
              <w:tab/>
              <w:t xml:space="preserve"> místní komunik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38,025 </w:t>
            </w:r>
            <w:r>
              <w:rPr>
                <w:color w:val="000000"/>
              </w:rPr>
              <w:t>místní kom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472</w:t>
              <w:tab/>
              <w:t>II.</w:t>
              <w:tab/>
              <w:t>tř./ 409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772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0,35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01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35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utišov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600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e zast.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olní Bolíkov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43,726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18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79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6,146</w:t>
              <w:tab/>
              <w:t>III.</w:t>
              <w:tab/>
              <w:t>tř./ 40627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č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47,310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8,20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06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rbaneč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52,24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52,571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2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3,53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150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374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53,533 </w:t>
              <w:tab/>
              <w:t xml:space="preserve"> II.tř./ 15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č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čice město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53,734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94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4,303</w:t>
              <w:tab/>
              <w:t xml:space="preserve"> místní komunik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9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9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3,53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či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22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457</w:t>
              <w:tab/>
              <w:t xml:space="preserve"> III.</w:t>
              <w:tab/>
              <w:t>tř./ 40623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10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7,03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. Pečín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47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. Pečín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58,673</w:t>
              <w:tab/>
              <w:t xml:space="preserve"> místní  komunik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967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9,56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9,770</w:t>
              <w:tab/>
              <w:t xml:space="preserve"> III.</w:t>
              <w:tab/>
              <w:t>tř./ 4062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09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boř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60,457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>60,</w:t>
            </w:r>
            <w:r>
              <w:rPr>
                <w:color w:val="000000"/>
              </w:rPr>
              <w:t>732 místní kom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1,11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286</w:t>
              <w:tab/>
              <w:t xml:space="preserve"> III.</w:t>
              <w:tab/>
              <w:t>tř./ 40618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Radkov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49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814</w:t>
              <w:tab/>
              <w:t xml:space="preserve"> III.</w:t>
              <w:tab/>
              <w:t>tř./ 40618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19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354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969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lč – Staré Město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lč   66,923= 23,468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9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9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3,12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7,264 = 23,127  I.tř./ 23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č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6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3,12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21,89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9,84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ysliboř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9,450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9,026</w:t>
              <w:tab/>
              <w:t xml:space="preserve"> III.</w:t>
              <w:tab/>
              <w:t>tř./ 0232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8,477</w:t>
              <w:tab/>
              <w:t xml:space="preserve"> III.</w:t>
              <w:tab/>
              <w:t>tř./0232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dlejov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581 III. tř/0232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28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01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4,44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4,134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3,33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2,45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1,268</w:t>
              <w:tab/>
              <w:t xml:space="preserve"> III.</w:t>
              <w:tab/>
              <w:t>tř./ 4069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1,02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nz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odice n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0,659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,74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8,834; 8,617; 8,354 a 7,80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,42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řešť město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,834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,617</w:t>
              <w:tab/>
              <w:t>III.</w:t>
              <w:tab/>
              <w:t>tř./ 4065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8,354 míst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8,116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,800</w:t>
              <w:tab/>
              <w:t>II.</w:t>
              <w:tab/>
              <w:t>tř./ 40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7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8,834; 8,617; 8,354 a 7,80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řešť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71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620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67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175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,97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,929</w:t>
              <w:tab/>
              <w:t xml:space="preserve"> místní  komunik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ezdovice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>4,75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,53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,717</w:t>
              <w:tab/>
              <w:t>III.</w:t>
              <w:tab/>
              <w:t>tř./ 406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alavice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3,325</w:t>
              <w:tab/>
              <w:t>III.</w:t>
              <w:tab/>
              <w:t>tř./ 406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2,11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1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1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67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0,769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0,670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S 3SL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u Jihlav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0,26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67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stelec u Jihlavy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25"/>
      <w:gridCol w:w="55"/>
      <w:gridCol w:w="1788"/>
      <w:gridCol w:w="151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9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11.2007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680" w:leader="none"/>
        <w:tab w:val="left" w:pos="737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58:00Z</dcterms:created>
  <dc:creator>Václav Maršík</dc:creator>
  <dc:description/>
  <dc:language>en-US</dc:language>
  <cp:lastModifiedBy>Votocek</cp:lastModifiedBy>
  <cp:lastPrinted>2007-10-12T12:58:00Z</cp:lastPrinted>
  <dcterms:modified xsi:type="dcterms:W3CDTF">2007-10-23T09:01:00Z</dcterms:modified>
  <cp:revision>4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4747714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Návrh změny TTP</vt:lpwstr>
  </property>
  <property fmtid="{D5CDD505-2E9C-101B-9397-08002B2CF9AE}" pid="6" name="_PreviousAdHocReviewCycleID">
    <vt:r8>-1155272051</vt:r8>
  </property>
</Properties>
</file>