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nín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ná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měr jízdy z: Dobroní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olné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V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47:00Z</dcterms:created>
  <dc:creator>Oppelt</dc:creator>
  <dc:description/>
  <dc:language>en-US</dc:language>
  <cp:lastModifiedBy>Oppelt</cp:lastModifiedBy>
  <dcterms:modified xsi:type="dcterms:W3CDTF">2003-03-13T09:54:00Z</dcterms:modified>
  <cp:revision>3</cp:revision>
  <dc:subject/>
  <dc:title>TTP 	</dc:title>
</cp:coreProperties>
</file>