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08 B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Číčenice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ýn    nad Vltavou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Číče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ýn    nad Vlatavou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ýn nad Vltavou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Číčen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5</Characters>
  <CharactersWithSpaces>127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4:00Z</dcterms:created>
  <dc:creator>Vondráček Josef</dc:creator>
  <dc:description/>
  <dc:language>en-US</dc:language>
  <cp:lastModifiedBy/>
  <dcterms:modified xsi:type="dcterms:W3CDTF">2003-03-18T11:04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