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66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50"/>
        <w:gridCol w:w="251"/>
        <w:gridCol w:w="117"/>
        <w:gridCol w:w="175"/>
        <w:gridCol w:w="186"/>
        <w:gridCol w:w="225"/>
        <w:gridCol w:w="6"/>
        <w:gridCol w:w="1542"/>
        <w:gridCol w:w="362"/>
        <w:gridCol w:w="914"/>
        <w:gridCol w:w="387"/>
        <w:gridCol w:w="323"/>
        <w:gridCol w:w="9"/>
        <w:gridCol w:w="5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08B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1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Číčenice</w:t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Týn nad Vltavou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Číčenice - Temelí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Temelín - Týn nad Vltavou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torové lokomotivy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Číčenice – Temelín                                            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Temelín - Týn nad Vltavou                                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otorové vozy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Číčenice - Týn nad Vltavou                               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Číče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Záboř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Temelín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nejsou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6,0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řech.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7,9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8,0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8,0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8,1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9,5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9,6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9,6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9,7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,3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,54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Z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1,1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nejsou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Týn nad Vltavou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přech.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ZV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54</Characters>
  <CharactersWithSpaces>859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6:41:00Z</dcterms:created>
  <dc:creator>Štufka František</dc:creator>
  <dc:description/>
  <dc:language>en-US</dc:language>
  <cp:lastModifiedBy/>
  <dcterms:modified xsi:type="dcterms:W3CDTF">2003-03-26T06:41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