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če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a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Číče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Vodňa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V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íč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odň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racha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/ IV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íč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racha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Chrobol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X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íč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Chrobo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Zbytin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íč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Zbyti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olar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X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8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10:23:00Z</dcterms:modified>
  <cp:revision>4</cp:revision>
  <dc:subject/>
  <dc:title>�TP 	</dc:title>
</cp:coreProperties>
</file>