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etohrad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ýniště nad Orlic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678"/>
        <w:gridCol w:w="1449"/>
        <w:gridCol w:w="709"/>
        <w:gridCol w:w="645"/>
        <w:gridCol w:w="1699"/>
        <w:gridCol w:w="425"/>
      </w:tblGrid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etohrad</w:t>
            </w:r>
            <w:r>
              <w:rPr/>
              <w:t xml:space="preserve">   89,95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824 míst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8,824       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384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28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474 silnice II/31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7,474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384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28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ukavice v Č. z</w:t>
            </w:r>
            <w:r>
              <w:rPr/>
              <w:t xml:space="preserve">   87,11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086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7,086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384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28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080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5,123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403 silnice III/3101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amberk</w:t>
            </w:r>
            <w:r>
              <w:rPr/>
              <w:t xml:space="preserve">   83,01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60 míst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396 silnice II/31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2,396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435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275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1,729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188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1,188       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435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275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388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53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033 míst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ohousová z.   </w:t>
            </w:r>
            <w:r>
              <w:rPr/>
              <w:t>76,86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843 silnice III/312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708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, zast.Bohousová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Litice nad Orlicí </w:t>
            </w:r>
            <w:r>
              <w:rPr/>
              <w:t>75,07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939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.O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potnice z.  </w:t>
            </w:r>
            <w:r>
              <w:rPr/>
              <w:t>72,39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357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050 účel. komunikace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, žst Potštejn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141 silnice III/142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197 silnice III/142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St.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tštejn</w:t>
            </w:r>
            <w:r>
              <w:rPr/>
              <w:t xml:space="preserve">   69,74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14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792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792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5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862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75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75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5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862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789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789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5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862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399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614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O.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ad Orlicí   64,34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112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O.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126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126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89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ad Orlicí  61,71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87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87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297        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297        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66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66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262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262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  57,71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50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50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50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50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750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750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7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7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42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42        I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49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49        I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03        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ST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03        II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44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49,782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766"/>
      <w:gridCol w:w="1985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13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. 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22:00Z</dcterms:created>
  <dc:creator>NEVÍDAL MIROSLAV</dc:creator>
  <dc:description/>
  <cp:keywords/>
  <dc:language>en-US</dc:language>
  <cp:lastModifiedBy>Votocek</cp:lastModifiedBy>
  <cp:lastPrinted>2007-05-29T12:30:00Z</cp:lastPrinted>
  <dcterms:modified xsi:type="dcterms:W3CDTF">2007-09-17T09:18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820152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Oprava tabulek TTP 513A_7 a 507A_7</vt:lpwstr>
  </property>
  <property fmtid="{D5CDD505-2E9C-101B-9397-08002B2CF9AE}" pid="6" name="_ReviewingToolsShownOnce">
    <vt:lpwstr/>
  </property>
</Properties>
</file>