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426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3C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Častolovice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Solnice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0"/>
        <w:gridCol w:w="42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astolovice   0,00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549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astolov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549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543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046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212          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astolov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212          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543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046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004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458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912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149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758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259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694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495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960          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ychnov n.Kn.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960          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002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432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321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449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ychnov nad Kněžnou   8,715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859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214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474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713          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ychnov n.Kn.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713          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101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403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850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 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 požádání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669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889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808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654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968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oln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olnice   15,38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701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3C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0</w:t>
          </w:r>
        </w:p>
        <w:p>
          <w:pPr>
            <w:pStyle w:val="Normal"/>
            <w:rPr/>
          </w:pPr>
          <w:r>
            <w:rPr/>
            <w:t>Účinnost od 15.8.2006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0:31:00Z</dcterms:created>
  <dc:creator>Lubomír Hnulík</dc:creator>
  <dc:description/>
  <dc:language>en-US</dc:language>
  <cp:lastModifiedBy>Netusil</cp:lastModifiedBy>
  <dcterms:modified xsi:type="dcterms:W3CDTF">2006-07-24T05:11:00Z</dcterms:modified>
  <cp:revision>4</cp:revision>
  <dc:subject/>
  <dc:title>Trať: _</dc:title>
</cp:coreProperties>
</file>