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4"/>
        <w:gridCol w:w="851"/>
        <w:gridCol w:w="75"/>
        <w:gridCol w:w="259"/>
        <w:gridCol w:w="143"/>
        <w:gridCol w:w="88"/>
        <w:gridCol w:w="145"/>
        <w:gridCol w:w="569"/>
        <w:gridCol w:w="138"/>
        <w:gridCol w:w="281"/>
        <w:gridCol w:w="103"/>
        <w:gridCol w:w="46"/>
        <w:gridCol w:w="1700"/>
        <w:gridCol w:w="568"/>
      </w:tblGrid>
      <w:tr>
        <w:trPr/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 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29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,2,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 m   Plzeň hl.n. - Plzeň Již.př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 Plzeň Již.př. - Kozolup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   Kozolupy  - 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nápr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3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Stříbro....60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 - Svojšín....49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 - Planá....61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á - M.Lázně....570 m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.Lázně - Cheb....620 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</w:t>
            </w:r>
            <w:r>
              <w:rPr>
                <w:b/>
                <w:bCs/>
                <w:sz w:val="18"/>
                <w:szCs w:val="18"/>
              </w:rPr>
              <w:t xml:space="preserve"> obousměrný</w:t>
            </w:r>
            <w:r>
              <w:rPr>
                <w:sz w:val="18"/>
                <w:szCs w:val="18"/>
              </w:rPr>
              <w:t xml:space="preserve">, na dvoukolejných úsecích 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D4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zeň hlavní nádraž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ranice napájeného úsek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0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km 349,1- Ošelín </w:t>
            </w:r>
          </w:p>
          <w:p>
            <w:pPr>
              <w:pStyle w:val="Normal"/>
              <w:rPr/>
            </w:pPr>
            <w:r>
              <w:rPr/>
              <w:t>km 397,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34= 110,40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*)  </w:t>
            </w:r>
            <w:r>
              <w:rPr/>
              <w:t>km trati Plzeň-Furth im Wald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857= 110,4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4= 110,43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9= 110,439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,64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úseku napájených z NS Nezvěstice a NS Vranov u Stříbr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7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6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3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3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8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-Křim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9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4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,45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8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,07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 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70  = 361,594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) hranice nová / stará      kilometrá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70  = 361,594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) hranice nová / stará kilometrá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1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ešn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95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5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1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6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15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 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4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1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74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1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5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7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ulislav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9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,87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,2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6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6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6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6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6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4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2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0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7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4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80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81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3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9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9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4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77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8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78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9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09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4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9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6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7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93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šelín</w:t>
            </w:r>
            <w:r>
              <w:rPr/>
              <w:t xml:space="preserve">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9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8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399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65/6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6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0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01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8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5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5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8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6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6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0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4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4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55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4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4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4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1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6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5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2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6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19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1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2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2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2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9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riánské Lázně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595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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ly u Mar. Lázn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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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02, 430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ázně Kynžvar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2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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42, 434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57, 435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Žando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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01, 44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alaj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6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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6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3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3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pová u Cheb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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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7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ebn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3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8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9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9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0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šeboř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2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1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2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74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TTP 720 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Tabulka 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t>6</w:t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účinnost od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17:00Z</dcterms:created>
  <dc:creator>Týrová Miroslava</dc:creator>
  <dc:description/>
  <cp:keywords/>
  <dc:language>en-US</dc:language>
  <cp:lastModifiedBy>Votocek</cp:lastModifiedBy>
  <cp:lastPrinted>2007-10-17T10:01:00Z</cp:lastPrinted>
  <dcterms:modified xsi:type="dcterms:W3CDTF">2007-10-31T12:17:00Z</dcterms:modified>
  <cp:revision>3</cp:revision>
  <dc:subject/>
  <dc:title>TTP_720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1633031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Doplnění tabulek TTP</vt:lpwstr>
  </property>
  <property fmtid="{D5CDD505-2E9C-101B-9397-08002B2CF9AE}" pid="6" name="_PreviousAdHocReviewCycleID">
    <vt:r8>-1530139965</vt:r8>
  </property>
  <property fmtid="{D5CDD505-2E9C-101B-9397-08002B2CF9AE}" pid="7" name="_ReviewingToolsShownOnce">
    <vt:lpwstr/>
  </property>
</Properties>
</file>