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0 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lzeň  hlavní nádraží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Che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zeň  hlavní nádraží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zeň  Jižní předm.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zeň hlavní nádraží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eb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Mariánské Lázně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ázně Kynžvart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z *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*) u vozidel nezávislé </w:t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kce lze i nezavěšeně</w:t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ojšín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Brod n.Tichou 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ízda PMD za vlakem v obou směrech zakázána z důvodu špatných rozhledových poměrů  a úseků s tunely</w:t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eb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zeň  hlavní nádraží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ipová u Chebu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ázně Kynžvart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z  *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*) u vozidel nezávislé </w:t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kce lze i nezavěšeně</w:t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Tabulka 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 </w:t>
          </w:r>
          <w:r>
            <w:rPr>
              <w:rFonts w:eastAsia="Times New Roman CE" w:cs="Times New Roman CE" w:ascii="Times New Roman CE" w:hAnsi="Times New Roman CE"/>
            </w:rPr>
            <w:t xml:space="preserve"> 01. 08. 2003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             </w:t>
          </w:r>
          <w:r>
            <w:rPr>
              <w:rFonts w:eastAsia="Times New Roman CE" w:cs="Times New Roman CE" w:ascii="Times New Roman CE" w:hAnsi="Times New Roman CE"/>
            </w:rPr>
            <w:t xml:space="preserve">Strana     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             </w:t>
          </w:r>
          <w:r>
            <w:rPr>
              <w:rFonts w:eastAsia="Times New Roman CE" w:cs="Times New Roman CE" w:ascii="Times New Roman CE" w:hAnsi="Times New Roman CE"/>
            </w:rPr>
            <w:t>Změna č.  4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6:02:00Z</dcterms:created>
  <dc:creator>Vondráček Josef</dc:creator>
  <dc:description/>
  <dc:language>en-US</dc:language>
  <cp:lastModifiedBy>Tomáš Kabrle</cp:lastModifiedBy>
  <cp:lastPrinted>2003-06-05T11:38:00Z</cp:lastPrinted>
  <dcterms:modified xsi:type="dcterms:W3CDTF">2003-07-24T11:39:00Z</dcterms:modified>
  <cp:revision>5</cp:revision>
  <dc:subject/>
  <dc:title>TTP_</dc:title>
</cp:coreProperties>
</file>