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134"/>
        <w:gridCol w:w="2269"/>
        <w:gridCol w:w="28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Plzeň hl.n.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Che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1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92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 n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ní předměst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- Křim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zolup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61,658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zolupy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1,670  = 361,594 </w:t>
            </w:r>
            <w:r>
              <w:rPr>
                <w:lang w:val="en-US" w:eastAsia="en-US"/>
              </w:rPr>
              <w:t>hranice  nová / stará kilometráž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5,412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eš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ešn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69,184      III.tř.č.193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ňov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ňovan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anov u Stříbr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78,037      III.tř.č.193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83,758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íbr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4,804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TO Stříbro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5,349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TO Stříbro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6,849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 žst Stříbro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íko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90,733      III.tř.č.1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oj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šel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03,849      III.tř.č.2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vl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ov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d nad Ticho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08,787      IV.tř.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d n.T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. Lázn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15,158      IV.tř.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ná u M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6,558      II.tř.č.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.Pla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7,141      I.tř.č.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.Pla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á Planá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22,909      IV.tř.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.Lá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4,310      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.Lá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ánské Lázně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27,004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.Láz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y u Mar. Lázn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28,582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Valy u M.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0,430     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žvar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ázně Kynžva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32,559      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žvar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Žando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41,545      D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Salajn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aj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u Cheb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46,122      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ipová u Cheb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0,963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ipová u Cheb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3,240      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483"/>
      <w:gridCol w:w="2268"/>
    </w:tblGrid>
    <w:tr>
      <w:trPr/>
      <w:tc>
        <w:tcPr>
          <w:tcW w:w="1232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TTP 720 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rPr/>
          </w:pPr>
          <w:r>
            <w:rPr/>
            <w:t>Tabulka</w:t>
          </w:r>
          <w:r>
            <w:rPr>
              <w:b/>
              <w:bCs/>
            </w:rPr>
            <w:t>7</w:t>
          </w:r>
        </w:p>
      </w:tc>
      <w:tc>
        <w:tcPr>
          <w:tcW w:w="4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68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15.11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16:00Z</dcterms:created>
  <dc:creator>Týrová Miroslava</dc:creator>
  <dc:description/>
  <cp:keywords/>
  <dc:language>en-US</dc:language>
  <cp:lastModifiedBy>Votocek</cp:lastModifiedBy>
  <cp:lastPrinted>2006-05-21T15:53:00Z</cp:lastPrinted>
  <dcterms:modified xsi:type="dcterms:W3CDTF">2007-10-31T13:33:00Z</dcterms:modified>
  <cp:revision>3</cp:revision>
  <dc:subject/>
  <dc:title>TTP_720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503512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