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C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Cheb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Schirnding DB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1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700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</w:t>
            </w:r>
            <w:r>
              <w:rPr>
                <w:sz w:val="18"/>
                <w:szCs w:val="18"/>
              </w:rPr>
              <w:t>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/25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25 kV 50 Hz a nezávislá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ESLA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468=</w:t>
            </w:r>
          </w:p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74,419 =</w:t>
            </w:r>
          </w:p>
          <w:p>
            <w:pPr>
              <w:pStyle w:val="Normal"/>
              <w:rPr/>
            </w:pPr>
            <w:r>
              <w:rPr/>
              <w:t>455,0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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a,4b,5,6,7a,7b,8,9a, 9b,10,11,12,14,16,18,2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L-P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,1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,1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,6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P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4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1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4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,5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,9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9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Státní hranice ČR/SR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5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5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chirnding D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2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4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9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7.3.2005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6:32:00Z</dcterms:created>
  <dc:creator>SSZT Cheb</dc:creator>
  <dc:description/>
  <dc:language>en-US</dc:language>
  <cp:lastModifiedBy>Kabrle Tomáš</cp:lastModifiedBy>
  <cp:lastPrinted>2004-12-16T07:32:00Z</cp:lastPrinted>
  <dcterms:modified xsi:type="dcterms:W3CDTF">2005-02-23T08:12:00Z</dcterms:modified>
  <cp:revision>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356355704</vt:r8>
  </property>
  <property fmtid="{D5CDD505-2E9C-101B-9397-08002B2CF9AE}" pid="3" name="_AdHocReviewCycleID">
    <vt:r8>-1137714305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Změny TTP 533, 720</vt:lpwstr>
  </property>
  <property fmtid="{D5CDD505-2E9C-101B-9397-08002B2CF9AE}" pid="7" name="_PreviousAdHocReviewCycleID">
    <vt:r8>-1748520249</vt:r8>
  </property>
</Properties>
</file>