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720 C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    za   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2"/>
              <w:rPr/>
            </w:pPr>
            <w:r>
              <w:rPr>
                <w:sz w:val="16"/>
              </w:rPr>
              <w:t>Cheb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3"/>
              <w:rPr/>
            </w:pPr>
            <w:r>
              <w:rPr/>
              <w:t>Schirnding D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eb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chirnding DB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závislá trakce</w:t>
            </w:r>
          </w:p>
        </w:tc>
      </w:tr>
      <w:tr>
        <w:trPr>
          <w:trHeight w:val="163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eb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m 148,20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n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vislá i nezávislá trakce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eb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chirnding DB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ovolena jízda jen po vyloučené kolej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740"/>
      <w:gridCol w:w="505"/>
      <w:gridCol w:w="1245"/>
      <w:gridCol w:w="235"/>
      <w:gridCol w:w="543"/>
      <w:gridCol w:w="23"/>
      <w:gridCol w:w="567"/>
      <w:gridCol w:w="1702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720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1.4.2003</w:t>
          </w:r>
        </w:p>
      </w:tc>
    </w:tr>
    <w:tr>
      <w:trPr/>
      <w:tc>
        <w:tcPr>
          <w:tcW w:w="1985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6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70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0</Characters>
  <CharactersWithSpaces>252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10:00Z</dcterms:created>
  <dc:creator>OPŘ Ústí nad Labem</dc:creator>
  <dc:description/>
  <dc:language>en-US</dc:language>
  <cp:lastModifiedBy/>
  <cp:lastPrinted>2003-06-04T09:43:00Z</cp:lastPrinted>
  <dcterms:modified xsi:type="dcterms:W3CDTF">2003-06-17T10:56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