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20C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Cheb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Schirnding D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eb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acát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chirnding DB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3:13:00Z</dcterms:created>
  <dc:creator>Karel Seidl, Ing.</dc:creator>
  <dc:description/>
  <dc:language>en-US</dc:language>
  <cp:lastModifiedBy/>
  <dcterms:modified xsi:type="dcterms:W3CDTF">2003-03-25T13:04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1867920709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-1969169705</vt:r8>
  </property>
</Properties>
</file>