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9"/>
        <w:gridCol w:w="48"/>
        <w:gridCol w:w="251"/>
        <w:gridCol w:w="118"/>
        <w:gridCol w:w="175"/>
        <w:gridCol w:w="187"/>
        <w:gridCol w:w="223"/>
        <w:gridCol w:w="6"/>
        <w:gridCol w:w="1542"/>
        <w:gridCol w:w="366"/>
        <w:gridCol w:w="911"/>
        <w:gridCol w:w="388"/>
        <w:gridCol w:w="322"/>
        <w:gridCol w:w="12"/>
        <w:gridCol w:w="788"/>
      </w:tblGrid>
      <w:tr>
        <w:trPr/>
        <w:tc>
          <w:tcPr>
            <w:tcW w:w="304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20C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Schirnding DB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atí pro kolej: jednokolejná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Schirnding DB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Schirnding DB                                                 9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/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34"/>
        <w:gridCol w:w="28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Che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žel.spodek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50,53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8,2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el.spodek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.hranice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0,58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. hranice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ice DB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chirnding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ice DB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20.7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0</Characters>
  <CharactersWithSpaces>504</CharactersWithSpaces>
  <Company>DO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45:00Z</dcterms:created>
  <dc:creator>SDC Karlovy Vary</dc:creator>
  <dc:description/>
  <dc:language>en-US</dc:language>
  <cp:lastModifiedBy/>
  <cp:lastPrinted>2003-05-28T08:23:00Z</cp:lastPrinted>
  <dcterms:modified xsi:type="dcterms:W3CDTF">2003-07-11T08:55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t</vt:lpwstr>
  </property>
</Properties>
</file>