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Plzeň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lzeň Jižní předměst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Jižní předmě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zeň Křim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Křim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ozolup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ozolup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eš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eš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ňov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ňov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ranov u Stříbr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ranov u Stříb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říbro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říb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Milík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lí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vojš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vojš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Ošel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Ošel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avl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avl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rod nad Tich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rod nad Tich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aná u M.Lázn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aná u M.Láz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hodová Pla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odová Pla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Mariánské Láz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ariánské Lá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aly u M.Lázn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aly u M.Láz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ázně Kynžvart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ázně Kynžv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Dolní Žand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olní Žand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alajn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alaj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ipová u Cheb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ipová u Che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heb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0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6:00Z</dcterms:modified>
  <cp:revision>7</cp:revision>
  <dc:subject/>
  <dc:title>ŤTP 	</dc:title>
</cp:coreProperties>
</file>