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1"/>
        <w:gridCol w:w="1099"/>
        <w:gridCol w:w="1100"/>
        <w:gridCol w:w="2407"/>
        <w:gridCol w:w="16"/>
        <w:gridCol w:w="548"/>
      </w:tblGrid>
      <w:tr>
        <w:trPr/>
        <w:tc>
          <w:tcPr>
            <w:tcW w:w="22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9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720b</w:t>
            </w:r>
          </w:p>
        </w:tc>
        <w:tc>
          <w:tcPr>
            <w:tcW w:w="2423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23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Plzeň hl. n.</w:t>
            </w:r>
          </w:p>
        </w:tc>
        <w:tc>
          <w:tcPr>
            <w:tcW w:w="3523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nec trati:  Cheb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567" w:right="284" w:gutter="0" w:header="709" w:top="1418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2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81"/>
        <w:gridCol w:w="267"/>
        <w:gridCol w:w="1095"/>
        <w:gridCol w:w="681"/>
        <w:gridCol w:w="48"/>
        <w:gridCol w:w="366"/>
        <w:gridCol w:w="1350"/>
        <w:gridCol w:w="76"/>
        <w:gridCol w:w="1000"/>
        <w:gridCol w:w="570"/>
      </w:tblGrid>
      <w:tr>
        <w:trPr/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hl. n.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l. č. 1,2,3,5 - 349,970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l. č. 1,2,3,5 - 350,255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SVTD - 5,40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l. č. 1,2,3,5 - 350,290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l. č. 1,2,3,5 - 350,490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SVTD - 5,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l. č. 1,2,3,5 - 350,635 - SP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l. č. 1,2,3,5 - 350,790 - SP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Již. předm.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SVTD - 5,10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l. č. 1,2 - 351,840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l. č. 1,2 - 352,180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SVTD - 5,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ešnice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SVTD - 5,25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7,010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7,125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SVTD - 5,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anov u Stříbra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78,340 - NS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78,490 - NS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říbro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SVTD - 5,30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l. č. 1 - 381,835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l. č. 1 - 381,945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SVTD - 5,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83,050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83,280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ojšín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95,650 - tunel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95,913 - tunel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šelín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l. č. 1,2 - 396,845 - SP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lo. č. 1,2 - 397,050 - SP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97,280 - tunel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97,400 - tunel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lovice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SVTD - 5,25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l. č. 1 - 403,164 - tunel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l. č. 1 - 403,481 - tunel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SVTD - 5,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á u Mar. Lázní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l. č. 1 - 411,770 - NS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l. č. 1 - 412,035 - NS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ázně Kynžvart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l. č. 1,2,3,5 - 432,150 - SP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12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l. č. 1,2,3,5 - 432,315 - SP</w:t>
            </w:r>
          </w:p>
        </w:tc>
        <w:tc>
          <w:tcPr>
            <w:tcW w:w="184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86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9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720b</w:t>
            </w:r>
          </w:p>
        </w:tc>
        <w:tc>
          <w:tcPr>
            <w:tcW w:w="2426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1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Plzeň hl. n.</w:t>
            </w:r>
          </w:p>
        </w:tc>
        <w:tc>
          <w:tcPr>
            <w:tcW w:w="3521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nec trati:  Cheb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9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ová u Chebu</w:t>
            </w:r>
          </w:p>
        </w:tc>
        <w:tc>
          <w:tcPr>
            <w:tcW w:w="17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6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SVTD - 5,30</w:t>
            </w:r>
          </w:p>
        </w:tc>
        <w:tc>
          <w:tcPr>
            <w:tcW w:w="209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l. č. 2 - 447,522</w:t>
            </w:r>
          </w:p>
        </w:tc>
        <w:tc>
          <w:tcPr>
            <w:tcW w:w="171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1646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09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l. č. 2 - 447,637</w:t>
            </w:r>
          </w:p>
        </w:tc>
        <w:tc>
          <w:tcPr>
            <w:tcW w:w="171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SVTD - 5,30</w:t>
            </w:r>
          </w:p>
        </w:tc>
        <w:tc>
          <w:tcPr>
            <w:tcW w:w="1646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9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9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b</w:t>
            </w:r>
          </w:p>
        </w:tc>
        <w:tc>
          <w:tcPr>
            <w:tcW w:w="17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6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9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567" w:right="284" w:gutter="0" w:header="709" w:top="1418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"/>
      <w:gridCol w:w="1367"/>
      <w:gridCol w:w="517"/>
      <w:gridCol w:w="851"/>
      <w:gridCol w:w="1262"/>
      <w:gridCol w:w="421"/>
      <w:gridCol w:w="1337"/>
      <w:gridCol w:w="213"/>
      <w:gridCol w:w="808"/>
      <w:gridCol w:w="546"/>
    </w:tblGrid>
    <w:tr>
      <w:trPr/>
      <w:tc>
        <w:tcPr>
          <w:tcW w:w="49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36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36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683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Tabulka</w:t>
          </w:r>
        </w:p>
      </w:tc>
      <w:tc>
        <w:tcPr>
          <w:tcW w:w="1550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        změna č.17</w:t>
          </w:r>
        </w:p>
      </w:tc>
      <w:tc>
        <w:tcPr>
          <w:tcW w:w="1354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color w:val="FF0000"/>
            </w:rPr>
            <w:t xml:space="preserve"> 01.04. 2007</w:t>
          </w:r>
        </w:p>
      </w:tc>
    </w:tr>
    <w:tr>
      <w:trPr/>
      <w:tc>
        <w:tcPr>
          <w:tcW w:w="1933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113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58" w:type="dxa"/>
          <w:gridSpan w:val="2"/>
          <w:tcBorders>
            <w:top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021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4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tabs>
        <w:tab w:val="clear" w:pos="4320"/>
        <w:tab w:val="clear" w:pos="8640"/>
        <w:tab w:val="center" w:pos="4536" w:leader="none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Titulek">
    <w:name w:val="Titulek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Heading1">
    <w:name w:val="Heading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/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er">
    <w:name w:val="WW-header"/>
    <w:basedOn w:val="Normal"/>
    <w:qFormat/>
    <w:pPr>
      <w:tabs>
        <w:tab w:val="clear" w:pos="708"/>
        <w:tab w:val="center" w:pos="3628" w:leader="none"/>
        <w:tab w:val="right" w:pos="7257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Wheader1">
    <w:name w:val="WW-header1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header12">
    <w:name w:val="WW-header12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header123">
    <w:name w:val="WW-header123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  <w:i/>
      <w:iCs/>
    </w:rPr>
  </w:style>
  <w:style w:type="paragraph" w:styleId="WWheader1234">
    <w:name w:val="WW-header1234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WWheader12345">
    <w:name w:val="WW-header12345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  <w:i/>
      <w:iCs/>
    </w:rPr>
  </w:style>
  <w:style w:type="paragraph" w:styleId="WWheader123456">
    <w:name w:val="WW-header123456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  <w:bCs/>
      <w:i/>
      <w:iCs/>
    </w:rPr>
  </w:style>
  <w:style w:type="paragraph" w:styleId="WWheader1234567">
    <w:name w:val="WW-header1234567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3456">
    <w:name w:val="WW-Table Contents123456"/>
    <w:basedOn w:val="Normal"/>
    <w:qFormat/>
    <w:pPr/>
    <w:rPr/>
  </w:style>
  <w:style w:type="paragraph" w:styleId="WWTableHeading123456">
    <w:name w:val="WW-Table Heading123456"/>
    <w:basedOn w:val="WWTableContents123456"/>
    <w:qFormat/>
    <w:pPr>
      <w:jc w:val="center"/>
    </w:pPr>
    <w:rPr>
      <w:b/>
      <w:bCs/>
      <w:i/>
      <w:i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8:12:00Z</dcterms:created>
  <dc:creator>Moravec</dc:creator>
  <dc:description/>
  <cp:keywords/>
  <dc:language>en-US</dc:language>
  <cp:lastModifiedBy>Votocek</cp:lastModifiedBy>
  <cp:lastPrinted>2113-01-01T00:00:00Z</cp:lastPrinted>
  <dcterms:modified xsi:type="dcterms:W3CDTF">2007-03-30T08:38:00Z</dcterms:modified>
  <cp:revision>4</cp:revision>
  <dc:subject/>
  <dc:title>TTP A5!!!</dc:title>
</cp:coreProperties>
</file>