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D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 xml:space="preserve">  Pňova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Bezdruž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ňovan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,513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vale uzavřen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tevírá žst. Pňovany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36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5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57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5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54      III.tř.č.193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,99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70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2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73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17      II.tř.č.1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písty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,840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89       IV.tř.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44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26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2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2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170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2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436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12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87     III.tř.č.201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ebiv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0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07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b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2,844     IV.tř.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08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22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08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41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0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44     IV.tř.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20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5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5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464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9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555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64     II.tř.č.2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kašice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22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kašice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0,452     IV.tř.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0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03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82     IV.tř.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55     III.tř.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96     IV.tř.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52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38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družice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TTP 720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abulka</w:t>
          </w:r>
          <w:r>
            <w:rPr>
              <w:b/>
              <w:bCs/>
            </w:rPr>
            <w:t>7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Účinnost od 1.8.2003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: 1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7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0:25:00Z</dcterms:created>
  <dc:creator>�D</dc:creator>
  <dc:description/>
  <dc:language>en-US</dc:language>
  <cp:lastModifiedBy>�D</cp:lastModifiedBy>
  <dcterms:modified xsi:type="dcterms:W3CDTF">2003-06-06T12:47:00Z</dcterms:modified>
  <cp:revision>6</cp:revision>
  <dc:subject/>
  <dc:title>TTP	</dc:title>
</cp:coreProperties>
</file>