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56"/>
        <w:gridCol w:w="341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Krnov - Glucholaz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  Glucholazy - Hanu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Hanušovice - Olomouc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</w:t>
            </w:r>
            <w:r>
              <w:rPr>
                <w:b/>
              </w:rPr>
              <w:t>Krnov - Miku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</w:t>
            </w:r>
            <w:r>
              <w:rPr>
                <w:b/>
              </w:rPr>
              <w:t>Mikulovice - Hanu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 / 72</w:t>
            </w:r>
          </w:p>
        </w:tc>
        <w:tc>
          <w:tcPr>
            <w:tcW w:w="272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/ 60</w:t>
            </w:r>
          </w:p>
        </w:tc>
        <w:tc>
          <w:tcPr>
            <w:tcW w:w="272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Krnov - Miku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 / 42</w:t>
            </w:r>
          </w:p>
        </w:tc>
        <w:tc>
          <w:tcPr>
            <w:tcW w:w="272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</w:t>
            </w:r>
            <w:r>
              <w:rPr>
                <w:b/>
                <w:sz w:val="14"/>
              </w:rPr>
              <w:t>Mikulovice -  Hanu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(Jindřichov ve Sl. -Mikulovice dle MPU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nov  S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79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i/>
              </w:rPr>
              <w:t>87,0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ásné Louč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K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/67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inhartov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ěsto Albrechtice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/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0" w:hanging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řemešná ve Slezsk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TK  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3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indřichov ve Slezsk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(2)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- / 66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  <w:t>státní hranice s P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,694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=11,2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cholazy</w:t>
            </w:r>
            <w:r>
              <w:rPr/>
              <w:t xml:space="preserve"> PKP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átní hranice s P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,650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b/>
              </w:rPr>
              <w:t>51,5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6 / 0)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0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7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ikul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47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(2)/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- Nová Ve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íseč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4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7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Jese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Ves bazé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Ve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esení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4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RPB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 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ipová Lázně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ZZv 320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pová Lázn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rní Lip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cs="Symbol" w:ascii="Symbol" w:hAnsi="Symbol"/>
              </w:rPr>
              <w:t>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K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Horní Lipov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z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už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cs="Symbol" w:ascii="Symbol" w:hAnsi="Symbol"/>
              </w:rPr>
              <w:t></w:t>
            </w:r>
            <w:r>
              <w:rPr/>
              <w:t xml:space="preserve"> 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38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n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2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45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Losin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indřichov na Morav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72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ůčník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1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anu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 70,10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AH/2RPB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Holb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6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šk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2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2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ohdík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0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651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ňát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uda nad Mor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,21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640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toň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výhybka č. 1)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EZ Ruda nad Moravou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Z Ruda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7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 (Op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6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 lázn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lud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48,967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</w:rPr>
              <w:t>=7,4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,5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Šumper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22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12,61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3AH/2RPB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2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výhybka č.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8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Mal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íč v Šumper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biš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3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bin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,715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 Hradečná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44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ubelice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5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  (Op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1-2 (Op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roubel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2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639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nič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,6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S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Unič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čov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,2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jezd u Uničo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,68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ěj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Šternb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bice u Šternber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Šternber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5,8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ar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ohuň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8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4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3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, 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6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47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 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17, účinnost od 1.10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6:15:00Z</dcterms:created>
  <dc:creator>Bartoň Václav, Ing.</dc:creator>
  <dc:description/>
  <dc:language>en-US</dc:language>
  <cp:lastModifiedBy>Vůjtek Rostislav</cp:lastModifiedBy>
  <cp:lastPrinted>2003-11-27T08:37:00Z</cp:lastPrinted>
  <dcterms:modified xsi:type="dcterms:W3CDTF">2006-09-05T06:41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8828231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 tab. TTP 304E, 312D,E, 311A, 313B a 315A </vt:lpwstr>
  </property>
  <property fmtid="{D5CDD505-2E9C-101B-9397-08002B2CF9AE}" pid="6" name="_PreviousAdHocReviewCycleID">
    <vt:r8>1160664051</vt:r8>
  </property>
</Properties>
</file>