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568"/>
        <w:gridCol w:w="624"/>
        <w:gridCol w:w="510"/>
        <w:gridCol w:w="566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nov (Hanušovice)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1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Krnov - km -0,779</w:t>
            </w:r>
          </w:p>
        </w:tc>
        <w:tc>
          <w:tcPr>
            <w:tcW w:w="3403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101,4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olená postrková služba, posun mezi dopravnami za vlakem zakázá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 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nov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řemešná ve Slezsku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řemešná ve Slezsku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14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n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rací se do Třemešné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indřichov ve Slezsku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řemešná ve Slezsku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indřichov ve Slezsku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23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n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rací se do Jindřichov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lucholazy PKP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indřichov ve Slezsku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lačí do km 24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lucholazy PKP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kulovice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lačí do km 54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kulovice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nušovice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lačí do Ramzové z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nušovice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kulovice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lačí do Ramzové z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udov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nušovice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udov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umperk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umperk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34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n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rací se do Šumperk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Šumperk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omouc hl.n.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ind w:right="-111" w:hanging="0"/>
              <w:rPr>
                <w:sz w:val="14"/>
              </w:rPr>
            </w:pPr>
            <w:r>
              <w:rPr>
                <w:sz w:val="14"/>
              </w:rPr>
              <w:t xml:space="preserve">tlačí do Hrabišína (km 33,2)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omouc hl.n.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umperk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ind w:right="-111" w:hanging="0"/>
              <w:rPr>
                <w:sz w:val="14"/>
              </w:rPr>
            </w:pPr>
            <w:r>
              <w:rPr>
                <w:sz w:val="14"/>
              </w:rPr>
              <w:t xml:space="preserve">tlačí do Hrabišína (km 33,2)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624"/>
      <w:gridCol w:w="510"/>
      <w:gridCol w:w="1644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>
              <w:b/>
            </w:rPr>
            <w:t>Změna číslo 21, účinnost od 1.5.2007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1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2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9:17:00Z</dcterms:created>
  <dc:creator>= ČD =</dc:creator>
  <dc:description/>
  <cp:keywords/>
  <dc:language>en-US</dc:language>
  <cp:lastModifiedBy>Jan Doubek</cp:lastModifiedBy>
  <cp:lastPrinted>2003-02-10T15:32:00Z</cp:lastPrinted>
  <dcterms:modified xsi:type="dcterms:W3CDTF">2007-04-10T09:57:00Z</dcterms:modified>
  <cp:revision>4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51203615</vt:r8>
  </property>
  <property fmtid="{D5CDD505-2E9C-101B-9397-08002B2CF9AE}" pid="3" name="_AuthorEmail">
    <vt:lpwstr>Lehar@sdc.olc.cd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Návrh tab.2 TTP 311A</vt:lpwstr>
  </property>
  <property fmtid="{D5CDD505-2E9C-101B-9397-08002B2CF9AE}" pid="6" name="_ReviewingToolsShownOnce">
    <vt:lpwstr/>
  </property>
</Properties>
</file>