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státní hranice P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PR - Hanušo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  <w:t>Nejsou přechodná hnací vozidla řady:  709; 729; 759.</w:t>
            </w:r>
          </w:p>
          <w:p>
            <w:pPr>
              <w:pStyle w:val="TextBody"/>
              <w:ind w:right="-112" w:hanging="0"/>
              <w:rPr>
                <w:color w:val="auto"/>
              </w:rPr>
            </w:pPr>
            <w:r>
              <w:rPr>
                <w:color w:val="auto"/>
              </w:rPr>
              <w:t>Ze skupiny přechodnosti 3 jsou v úseku st. hranice PR -- Mikulovice přechodná polská hnací vozidla řady M62 (odpovídá 781) a  BR232 jednoduše.</w:t>
            </w:r>
          </w:p>
          <w:p>
            <w:pPr>
              <w:pStyle w:val="Normal"/>
              <w:rPr/>
            </w:pPr>
            <w:r>
              <w:rPr/>
              <w:t>Ze skupiny přechodnosti 3 jsou v úseku Jindřichov na Moravě - Hanušovice přechodná hnací vozidla řady 770; 771 jednoduše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Olomouc hl. n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: </w:t>
            </w:r>
          </w:p>
          <w:p>
            <w:pPr>
              <w:pStyle w:val="Normal"/>
              <w:rPr/>
            </w:pPr>
            <w:r>
              <w:rPr/>
              <w:t>709; 729; 759; 770; 771</w:t>
            </w:r>
          </w:p>
          <w:p>
            <w:pPr>
              <w:pStyle w:val="Normal"/>
              <w:rPr/>
            </w:pPr>
            <w:r>
              <w:rPr/>
              <w:t>a dopravovaná hnací vozidla řady 121 až 182; 230 až 263; 340 až 371; 451 až 471 jsou přechodná při  nejvyšší dovolené rychlosti 50 km/hod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jízdách HV a motorových vozů do a ze strojové stanice PJ DKV, odstupech a nástupech na vlak a objíždění souprav osobních vlaků, je posun prováděn bez posunové čety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 PKP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privilegované průvozní dopravě přes Glucholazy PKP je obsluha vlaku povinna sledovat frekvenci osob přepravovaných po PKP a odevzdat písemnou hlášenku o frekvenci cestujících u sudých vlaků v Jindřichově ve Slezsku a u lichých vlaků v Mikulovicích.</w:t>
            </w:r>
          </w:p>
          <w:p>
            <w:pPr>
              <w:pStyle w:val="Normal"/>
              <w:rPr/>
            </w:pPr>
            <w:r>
              <w:rPr/>
              <w:t>Pro sledování výkonů vypisuje obsluha vlaku navíc „Zprávu o vlaku“, kterou odevzdá výpravčímu u sudých vlaků v Jindřichově ve Slezsku a u lichých vlaků v Mikulovicích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jízdách HV z a do DKV PJ Šumperk a na vlečku PARS nova, a.s. je posun prováděn bez posunové čety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2, účinnost od 1.9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15:00Z</dcterms:created>
  <dc:creator>= ČD =</dc:creator>
  <dc:description/>
  <dc:language>en-US</dc:language>
  <cp:lastModifiedBy>Votocek</cp:lastModifiedBy>
  <cp:lastPrinted>2005-04-11T09:39:00Z</cp:lastPrinted>
  <dcterms:modified xsi:type="dcterms:W3CDTF">2007-08-07T08:0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30883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1, 305, 311</vt:lpwstr>
  </property>
</Properties>
</file>