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Krnov - km -0,779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Olomouc hl.n. - km 101,44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Mikulov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2, km 48,94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pasličí návěstidlo S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3, km 48,96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pasličí návěstidlo S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3, km 48,75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pasličí návěstidlo Lc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12, km 48,713 - 48,70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tonová zíd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Mikulovice - Písečná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m 46,30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ál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Písečná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5, km 43,77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lejová vá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Jeseník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5, km 35,71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dov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ová Lázně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.č.2, km 31,196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ydran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ová Lázně - Horní Lipová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m 26,684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ál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í Lipová - Ostružná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m 24,750 - 24,17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ál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anná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2, km 12,594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ydran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2, km 12,39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ydran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4, km 12,594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ydran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4, km 12,495 - 12,48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ční 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4, km 12,39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ydran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anná - Jindřichov n.M.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m 12,000 - 11,85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ál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indřichov na Moravě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, km 6,45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1-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2, km 6,13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1-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3a, km 6,470 - 6,407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ční 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indřichov n.M. - Hanušov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3,262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3a, km 0,69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up ved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3a, km 0,64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up ved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3, km 70,24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3, km 70,197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5, km 70,33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5, km 70,32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mplion rozhla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5, km 70,14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niční budov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4, km 70,26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mplion rozhla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8, km 70,209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8, km 70,20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jan na zarážk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0, km 70,20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jan na zarážk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14, km 70,17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lejová vá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ohdíkov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.č.1, km 64,207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.č.2, km 64,824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l.č.2, km 64,23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Ruda nad Moravou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kol.č.1, km 59,876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kol.č.2, km 59,23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ludov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, km 49,14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lefonní sloupe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1, km 48,73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up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7, km 49,109 - 49,059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ční 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umperk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1, km 43,57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9a, km 44,43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řevěné skladišt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bina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3, km 28,99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niční budov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3, km 28,99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up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3, km 28,85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lejová váh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ternberk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5, km 115,79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niční budov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10, km 115,70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upky uhelných sjížd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1, účinnost od 23.6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1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7:31:00Z</dcterms:created>
  <dc:creator>= ČD =</dc:creator>
  <dc:description/>
  <dc:language>en-US</dc:language>
  <cp:lastModifiedBy>= ČD =</cp:lastModifiedBy>
  <cp:lastPrinted>2003-06-02T11:13:00Z</cp:lastPrinted>
  <dcterms:modified xsi:type="dcterms:W3CDTF">2003-06-02T09:14:00Z</dcterms:modified>
  <cp:revision>2</cp:revision>
  <dc:subject/>
  <dc:title>Tabulka traťových poměrů</dc:title>
</cp:coreProperties>
</file>