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Olomouc hl. 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rnov - -</w:t>
            </w:r>
            <w:r>
              <w:rPr/>
              <w:t>0,7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70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07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4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1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90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7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71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91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7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3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903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ásné Loučky nz.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4,930</w:t>
            </w:r>
            <w:r>
              <w:rPr>
                <w:b/>
              </w:rPr>
              <w:t xml:space="preserve">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5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4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inhartovy z.</w:t>
            </w:r>
            <w:r>
              <w:rPr/>
              <w:t xml:space="preserve"> - 7,0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107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62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58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78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szCs w:val="16"/>
              </w:rPr>
            </w:pPr>
            <w:r>
              <w:rPr>
                <w:szCs w:val="16"/>
              </w:rPr>
              <w:t>Krnov DK, M.Albrecht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319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rnov DK, </w:t>
            </w:r>
            <w:r>
              <w:rPr>
                <w:szCs w:val="16"/>
              </w:rPr>
              <w:t>M.Albrecht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ěsto Albrechtice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11,6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891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rnov DK, </w:t>
            </w:r>
            <w:r>
              <w:rPr>
                <w:szCs w:val="16"/>
              </w:rPr>
              <w:t>M.Albrecht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7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388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79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46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řemešná ve Slezsku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15,2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58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PZM 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szCs w:val="16"/>
              </w:rPr>
            </w:pPr>
            <w:r>
              <w:rPr>
                <w:szCs w:val="16"/>
              </w:rPr>
              <w:t>Třemešná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16"/>
              </w:rPr>
            </w:pPr>
            <w:r>
              <w:rPr>
                <w:szCs w:val="16"/>
              </w:rPr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6,142 polní cesta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50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49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18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00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22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 xml:space="preserve">PZM 1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szCs w:val="16"/>
              </w:rPr>
            </w:pPr>
            <w:r>
              <w:rPr>
                <w:szCs w:val="16"/>
              </w:rPr>
              <w:t>Jindřichov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3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indřichov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Jindřichov ve Slezsku </w:t>
            </w: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21,6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05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880 polní cesta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státní hranice -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25,694 = 11,2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63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81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13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29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6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81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11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42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0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Glucholazy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63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95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4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11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17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1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8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átní hranice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5,650 = 51,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025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0,348 účel.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795 účel.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079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Mikulovice </w:t>
            </w:r>
            <w:r>
              <w:rPr/>
              <w:t>- 48,9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8,311 účel.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7,837 účel.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5,935 účel.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radec - Nová Ves z.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45,0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5,06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4,67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4,114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íseč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ísečná - </w:t>
            </w:r>
            <w:r>
              <w:rPr/>
              <w:t>43,6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3,491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íseč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77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20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,60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1,36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78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Vlečka</w:t>
            </w:r>
            <w:r>
              <w:rPr/>
              <w:t xml:space="preserve"> - 40,4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Jese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Česká Ves bazén z. </w:t>
            </w:r>
            <w:r>
              <w:rPr>
                <w:sz w:val="14"/>
              </w:rPr>
              <w:t>- 40,3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24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06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92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60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9,26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Česká Ves z. - </w:t>
            </w:r>
            <w:r>
              <w:rPr/>
              <w:t>39,1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64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374 účel. komunikace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36,337 míst. komun.III.tř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Jeseník - </w:t>
            </w:r>
            <w:r>
              <w:rPr/>
              <w:t>35,7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5,496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5,34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33,94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504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ipová Lázně z. -</w:t>
            </w:r>
            <w:r>
              <w:rPr/>
              <w:t>33,3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25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04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2,072 míst. kom.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89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47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380 míst. kom.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Lipová Lázně - </w:t>
            </w:r>
            <w:r>
              <w:rPr/>
              <w:t>31,0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0,90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Lipová  Lázně St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vale uzavř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0,48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8,23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orní Lipová - </w:t>
            </w:r>
            <w:r>
              <w:rPr/>
              <w:t>26,5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4,65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0,28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amzová z. - </w:t>
            </w:r>
            <w:r>
              <w:rPr/>
              <w:t>20,1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9,04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Ostruž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8,193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Ostruž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stružná - </w:t>
            </w:r>
            <w:r>
              <w:rPr/>
              <w:t>18,0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16,96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5,81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5,290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4,57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ranná - </w:t>
            </w:r>
            <w:r>
              <w:rPr/>
              <w:t>12,4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,83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,128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ové Losiny z. - </w:t>
            </w:r>
            <w:r>
              <w:rPr/>
              <w:t>8,7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,02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7,32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,96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,516 míst. komun.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indřich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Jindřichov na M.-</w:t>
            </w:r>
            <w:r>
              <w:rPr/>
              <w:t>6,2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,51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,23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,87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,806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indřich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,446 státní silnice III.tř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,576 míst. komun.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,340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tůčník z. -</w:t>
            </w:r>
            <w:r>
              <w:rPr/>
              <w:t xml:space="preserve"> 3,1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,60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,411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1,91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30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16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007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0,809 státní silnice II.tř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0,734 místní komun.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0,502 místní komun.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anušovice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0,102=0,000=70,1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 xml:space="preserve">69,558 míst. komun.IV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-56" w:hanging="0"/>
              <w:rPr>
                <w:u w:val="single"/>
              </w:rPr>
            </w:pPr>
            <w:r>
              <w:rPr/>
              <w:t>69,496 míst. komun.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anušovice-Holba z. -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/>
              <w:t xml:space="preserve">  </w:t>
            </w:r>
            <w:r>
              <w:rPr/>
              <w:t>- 68,4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68,238 míst. komun.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Raškov z.</w:t>
            </w:r>
            <w:r>
              <w:rPr/>
              <w:t xml:space="preserve"> - 66,1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ohdíkov - </w:t>
            </w:r>
            <w:r>
              <w:rPr/>
              <w:t>64,3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4,10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ohdí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63,57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3,00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2,35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ohdí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omňátka z. - </w:t>
            </w:r>
            <w:r>
              <w:rPr/>
              <w:t>62,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61,054 míst. komun.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0,22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Ruda nad Mor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uda nad M. - </w:t>
            </w:r>
            <w:r>
              <w:rPr/>
              <w:t>59,3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artoňov z. - </w:t>
            </w:r>
            <w:r>
              <w:rPr/>
              <w:t>57,2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7,22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SL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Ruda nad Mor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56,162</w:t>
            </w:r>
            <w:r>
              <w:rPr>
                <w:b/>
              </w:rPr>
              <w:t xml:space="preserve">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u w:val="single"/>
              </w:rPr>
            </w:pPr>
            <w:r>
              <w:rPr>
                <w:rFonts w:cs="Times" w:ascii="Times" w:hAnsi="Times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sz w:val="14"/>
                <w:szCs w:val="14"/>
              </w:rPr>
              <w:t>EZ Ruda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55,9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u w:val="single"/>
              </w:rPr>
            </w:pPr>
            <w:r>
              <w:rPr>
                <w:rFonts w:cs="Times" w:ascii="Times" w:hAnsi="Times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Z Ruda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5,81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5,144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SL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ohutín z. - </w:t>
            </w:r>
            <w:r>
              <w:rPr/>
              <w:t>55,0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3,36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ludov lázně z. -</w:t>
            </w:r>
            <w:r>
              <w:rPr/>
              <w:t>52,6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2,574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ZL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0,660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ZL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9,46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ludov - </w:t>
            </w:r>
            <w:r>
              <w:rPr/>
              <w:t>48,9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46,60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6,33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5,67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4,526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Šumperk -</w:t>
            </w:r>
            <w:r>
              <w:rPr/>
              <w:t xml:space="preserve"> 43,8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3,490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odj. a vj.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42,833 míst. komun.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56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10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Vlečka</w:t>
            </w:r>
            <w:r>
              <w:rPr/>
              <w:t xml:space="preserve"> - 42,0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66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9,05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68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ový Malín nz. - </w:t>
            </w:r>
            <w:r>
              <w:rPr/>
              <w:t>38,4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17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7,94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rabišín z. - </w:t>
            </w:r>
            <w:r>
              <w:rPr/>
              <w:t>33,2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964 účel. komunikace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Libina - </w:t>
            </w:r>
            <w:r>
              <w:rPr/>
              <w:t>28,9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25,32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3,87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3,373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Troubelice, 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ová Hradečná z. -</w:t>
            </w:r>
            <w:r>
              <w:rPr>
                <w:sz w:val="14"/>
              </w:rPr>
              <w:t xml:space="preserve"> 23,3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oubelice z. -</w:t>
            </w:r>
            <w:r>
              <w:rPr/>
              <w:t xml:space="preserve"> 22,1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1,18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0,20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9,758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Troubelice, 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roubelice - </w:t>
            </w:r>
            <w:r>
              <w:rPr/>
              <w:t>19,3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8,34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7,91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Troubelice, 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5,52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Uničov - </w:t>
            </w:r>
            <w:r>
              <w:rPr/>
              <w:t>15,0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4,675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Vlečka</w:t>
            </w:r>
            <w:r>
              <w:rPr/>
              <w:t xml:space="preserve"> - 13,1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Unič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3,187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Uničov z. - </w:t>
            </w:r>
            <w:r>
              <w:rPr/>
              <w:t>12,9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,791 stát. silnice 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,76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,42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ýh. Újezd u Uničova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10,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,852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Výh. Újez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8,65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Mladějovice z. - </w:t>
            </w:r>
            <w:r>
              <w:rPr/>
              <w:t>5,8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ternb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,842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,244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Babice u Št. z. </w:t>
            </w:r>
            <w:r>
              <w:rPr/>
              <w:t>- 2,6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,36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16,146 míst. komun.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Šternberk -</w:t>
            </w:r>
            <w:r>
              <w:rPr/>
              <w:t>115,8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15,49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Štarnov z. - </w:t>
            </w:r>
            <w:r>
              <w:rPr/>
              <w:t>111,7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10,537 účel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9,886 účel.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ohuňovice - </w:t>
            </w:r>
            <w:r>
              <w:rPr/>
              <w:t>109,3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9,085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ohuň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8,462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ohuň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lušovice z. - </w:t>
            </w:r>
            <w:r>
              <w:rPr/>
              <w:t>106,6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4,324 účel.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3,854 účel.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2,828 účel.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2,539 s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Olomouc hl.n. - </w:t>
            </w:r>
            <w:r>
              <w:rPr/>
              <w:t>101,4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b/>
            </w:rPr>
            <w:t>Změna číslo 21, účinnost od 1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1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56:00Z</dcterms:created>
  <dc:creator>= ČD =</dc:creator>
  <dc:description/>
  <cp:keywords/>
  <dc:language>en-US</dc:language>
  <cp:lastModifiedBy>Jan Doubek</cp:lastModifiedBy>
  <cp:lastPrinted>2005-11-28T10:48:00Z</cp:lastPrinted>
  <dcterms:modified xsi:type="dcterms:W3CDTF">2007-04-10T09:56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065459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PreviousAdHocReviewCycleID">
    <vt:r8>1494834826</vt:r8>
  </property>
  <property fmtid="{D5CDD505-2E9C-101B-9397-08002B2CF9AE}" pid="7" name="_ReviewingToolsShownOnce">
    <vt:lpwstr/>
  </property>
</Properties>
</file>