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. M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76 státní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0,814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125 místní. kom. 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Zábřeh na M. z. - </w:t>
            </w:r>
            <w:r>
              <w:rPr/>
              <w:t>1,5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565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3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87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16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355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570 místní kom. 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střelmov</w:t>
            </w:r>
            <w:r>
              <w:rPr/>
              <w:t xml:space="preserve"> - 5,1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363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964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. a odj. ná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</w:t>
            </w:r>
            <w:r>
              <w:rPr/>
              <w:t xml:space="preserve"> - 7,466=48,9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5, účinnost od 1.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6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1-12T10:2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525905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7 TTP 310A, 311A,B, 312c,d,e,f,h, 313A,B,C,D, 315C</vt:lpwstr>
  </property>
</Properties>
</file>