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62"/>
        <w:gridCol w:w="570"/>
        <w:gridCol w:w="529"/>
        <w:gridCol w:w="41"/>
        <w:gridCol w:w="558"/>
        <w:gridCol w:w="577"/>
        <w:gridCol w:w="300"/>
        <w:gridCol w:w="379"/>
        <w:gridCol w:w="406"/>
        <w:gridCol w:w="752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0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Trutnov hl.n.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onec trati: 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umec n.C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tnov hl.n. -   Chlumec n. Cidlinou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6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Ustanovení místního významu</w:t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276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rutno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widowControl w:val="false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pravidelné nástupy hnacích vozidel z DK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pravidelné odstupy hnacích vozidel do DK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widowControl w:val="false"/>
              <w:rPr/>
            </w:pPr>
            <w:r>
              <w:rPr/>
              <w:t>Směr posunu se mění na poříčském, pílníkovsko-svobodském zhlaví. Při posunu z/na hranice DKV PJ Trutnov přes pilníkovsko-svobodské zhlaví se mění směr posunu u námezníku výhybky č. 20 (úvrať)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Návěst </w:t>
            </w:r>
            <w:r>
              <w:rPr>
                <w:b/>
              </w:rPr>
              <w:t>Souhlas k posunu</w:t>
            </w:r>
            <w:r>
              <w:rPr/>
              <w:t xml:space="preserve"> je dávána z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 při posunu přes poříčské zhlav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I při posunu po kolejích č. 1 a 3 a úvrať námezníku výhybky č. 2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II při posunu přes  pilníkovsko-svobodské zhlav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ST Stará Paka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é místo zastavení</w:t>
            </w:r>
          </w:p>
          <w:p>
            <w:pPr>
              <w:pStyle w:val="TextBody"/>
              <w:jc w:val="both"/>
              <w:rPr/>
            </w:pPr>
            <w:r>
              <w:rPr>
                <w:sz w:val="16"/>
              </w:rPr>
              <w:t>Vlaky osobní dopravy a lokomotivní vlaky jedoucí ze směru Trutnov vjíždějící na kolej číslo 1a,3a, 5a, 7a  zastavují pravidelně na místě označeném návěstí  „Místo zastavení“.</w:t>
            </w:r>
          </w:p>
          <w:p>
            <w:pPr>
              <w:pStyle w:val="TextBody"/>
              <w:jc w:val="both"/>
              <w:rPr/>
            </w:pPr>
            <w:r>
              <w:rPr>
                <w:sz w:val="16"/>
              </w:rPr>
              <w:t>Vlaky osobní dopravy a lokomotivní vlaky jedoucí ze směru Chlumec nad Cidlinou  vjíždějící na kolej číslo 1a, 3a, zastavují pravidelně na místě označeném návěstí  „Místo zastavení“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Pilníkov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doprovodu vlak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 nákladních vlaků oznámí vedoucí obsluhy vlaku, že vlak dojel celý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Martinice v K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jištění odstavených vozidel:</w:t>
            </w:r>
          </w:p>
          <w:p>
            <w:pPr>
              <w:pStyle w:val="Normal"/>
              <w:widowControl w:val="false"/>
              <w:rPr/>
            </w:pPr>
            <w:r>
              <w:rPr/>
              <w:t>Na všech kolejích ŽST musí být odstavená vozidla zajištěna proti ujetí navíc podložením z obou stran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Lázně Bělohr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dojel celý</w:t>
            </w:r>
          </w:p>
          <w:p>
            <w:pPr>
              <w:pStyle w:val="Normal"/>
              <w:rPr/>
            </w:pPr>
            <w:r>
              <w:rPr/>
              <w:t>U nákladních vlaků s obsluhou vlaku jedoucích od Ostroměře ohlásí člen obsluhy vlaku výpravčímu, že vlak dojel celý osobně nebo ruční speciální návěstí „Vlak vjel celý“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lumec n.C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sz w:val="16"/>
              </w:rPr>
            </w:pPr>
            <w:r>
              <w:rPr>
                <w:b/>
                <w:sz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/>
            </w:pPr>
            <w:r>
              <w:rPr>
                <w:szCs w:val="16"/>
              </w:rPr>
              <w:t>pravidelné nástupy a odstupy hnacích vozidel na a 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převýšovském a novoměstském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U osobních vlaků jedoucích ve směru Trutnov Hl.n. – Chlumec nad Cidlinou ohlásí člen obsluhy vlaku výpravčímu, že vlak dojel celý osobně nebo ruční speciální návěstí „Vlak vjel celý“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 xml:space="preserve">Změna č. 27 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0</w:t>
          </w:r>
          <w:r>
            <w:rPr>
              <w:bCs/>
            </w:rPr>
            <w:t>.5.2007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743" w:hanging="0"/>
      <w:textAlignment w:val="auto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3546" w:leader="none"/>
        <w:tab w:val="left" w:pos="6120" w:leader="none"/>
      </w:tabs>
      <w:ind w:right="-7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0A_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22:00Z</dcterms:created>
  <dc:creator>Pavel Vanický</dc:creator>
  <dc:description/>
  <cp:keywords/>
  <dc:language>en-US</dc:language>
  <cp:lastModifiedBy>Lampart</cp:lastModifiedBy>
  <cp:lastPrinted>2003-06-04T05:39:00Z</cp:lastPrinted>
  <dcterms:modified xsi:type="dcterms:W3CDTF">2007-04-30T05:24:00Z</dcterms:modified>
  <cp:revision>10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7970909</vt:r8>
  </property>
  <property fmtid="{D5CDD505-2E9C-101B-9397-08002B2CF9AE}" pid="3" name="_AuthorEmail">
    <vt:lpwstr>StaryV@mail.cd.cz</vt:lpwstr>
  </property>
  <property fmtid="{D5CDD505-2E9C-101B-9397-08002B2CF9AE}" pid="4" name="_AuthorEmailDisplayName">
    <vt:lpwstr>Starý Václav</vt:lpwstr>
  </property>
  <property fmtid="{D5CDD505-2E9C-101B-9397-08002B2CF9AE}" pid="5" name="_EmailSubject">
    <vt:lpwstr>Změna TTP 508, 510, 542 - tabulky 3</vt:lpwstr>
  </property>
  <property fmtid="{D5CDD505-2E9C-101B-9397-08002B2CF9AE}" pid="6" name="_PreviousAdHocReviewCycleID">
    <vt:r8>-587607477</vt:r8>
  </property>
  <property fmtid="{D5CDD505-2E9C-101B-9397-08002B2CF9AE}" pid="7" name="_ReviewingToolsShownOnce">
    <vt:lpwstr/>
  </property>
</Properties>
</file>