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59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567"/>
        <w:gridCol w:w="142"/>
        <w:gridCol w:w="992"/>
        <w:gridCol w:w="142"/>
        <w:gridCol w:w="710"/>
        <w:gridCol w:w="353"/>
        <w:gridCol w:w="355"/>
        <w:gridCol w:w="1844"/>
        <w:gridCol w:w="353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339" w:type="dxa"/>
            <w:gridSpan w:val="5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10 A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1" w:type="dxa"/>
            <w:gridSpan w:val="4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Trutnov hl.n.</w:t>
            </w:r>
          </w:p>
        </w:tc>
        <w:tc>
          <w:tcPr>
            <w:tcW w:w="34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Chlumec nad Cidlinou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rutnov hlav. n. 124,76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3,332 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-56" w:hanging="0"/>
              <w:jc w:val="left"/>
              <w:rPr/>
            </w:pPr>
            <w:r>
              <w:rPr/>
              <w:t>Trutnov hl.n.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23,332              II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4,20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0,50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2,495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-56" w:hanging="0"/>
              <w:jc w:val="left"/>
              <w:rPr/>
            </w:pPr>
            <w:r>
              <w:rPr/>
              <w:t>Trutnov hl.n.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2,495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4,20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0,50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1,373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-56" w:hanging="0"/>
              <w:jc w:val="left"/>
              <w:rPr/>
            </w:pPr>
            <w:r>
              <w:rPr/>
              <w:t>Trutnov hl.n.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21,373              IV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4,20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0,50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8,051              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ilníkov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18,051              I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9,223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6,869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7,540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16,828              IV  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5,921 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ilníkov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pacing w:before="2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ilníkov             115,576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5,269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ilníkov St II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4,845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ilníkov St II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4,444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3,931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3,494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2,937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2,698             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ilníkov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2,698             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3,698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1,795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2,464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1,984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1,647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hotěvice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1,328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hotěvice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0,987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hotěvice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uzamčen, na požádání žst Hostinné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0,802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hotěvice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0,455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hotěvice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9,724             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stinné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9,724             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0,88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7,675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8,037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stinné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8,037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0,88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7,675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7,687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stinné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7,687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0,88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7,675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stinné           107,42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7,084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stinné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7,084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7,112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0,932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6,741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stinné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6,741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7,112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0,932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6,284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stinné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6,284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7,112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0,932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5,958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stinné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5,958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7,112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0,932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5,795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5,795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7,112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0,932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4,295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3,970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stinné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3,970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7,112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0,932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3,581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2,225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stinné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2,225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7,112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0,932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1,383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1,020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0,577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9,736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unčice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9,736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0,66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7,34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9,131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8,555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7,769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7,341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unčice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7,341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0,66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7,34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unčice n. L.    97,086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96,670              IV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unčice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6,670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6,69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2,97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6,341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unčice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6,341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6,69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2,97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6,211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unčice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6,211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6,69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2,97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5,873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unčice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5,873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6,69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2,97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5,481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4,750 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unčice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4,750 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6,69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2,97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94,464              IV             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4,105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unčice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4,105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6,69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2,97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3,786 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3,354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3,160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2,848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0,785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uzamčen, na požádání TO Kunčice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artinice v Krk. 88,978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8,734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artinice st 2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8,285 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artinice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8,285 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8,65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7,44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6,483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uzamčen, na požádání TO Kunčice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5,959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uzamčen, na požádání TO Kunčice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5,470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uzamčen, na požádání TO Kunčice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84,677              II     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artinice v K.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84,677              II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5,604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3,20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4,107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artinice v K.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4,107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5,604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3,20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3,066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Roztoky u J. DK 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oztoky u Jil.   82,679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1,882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Roztoky u J. DK 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0,940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ample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rvale uzavřen, otevírání na požádání zast. Tample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0,387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ample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9,943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ample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9,586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ample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9,029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8,478 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ará Paka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8,478 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9,25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7,17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7,848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6,155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uzamčen, na požádání TO Kunčice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5,154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uzamčen, na požádání žst Stará Paka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ará Paka        74,008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2,574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ará Paka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2,574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3,46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1,306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2,218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ará Paka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2,218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3,46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1,306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1,876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1,389 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0,827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á Paka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0,827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3,46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1,306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á Paka        69,63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9,200 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2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á Paka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7,419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á Paka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7,419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8,348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5,322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7,044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á Paka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7,044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8,348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5,322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6,788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á Paka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6,788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8,348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5,322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66,092              III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á Paka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6,092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8,348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5,322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2,952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. Bělohrad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2,716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. Bělohrad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1,782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1,543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. Bělohrad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1,074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. Bělohrad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0,767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. Bělohrad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9,190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 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. Bělohrad st I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ázně Bělohrad 58,858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8,048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7,544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7,133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5,722 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Šárovcova Lhota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4,885  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Šárovcova Lhota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2,910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2,588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áv. st. 521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uzamčen, na požádání TO Stará Paka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2,127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áv. st. 521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uzamčen, na požádání TO Stará Paka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0,597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uzamčen, na požádání TO Stará Paka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0,080               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stroměř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0,080               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1,28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9,64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9,708 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stroměř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9,708 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1,28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9,64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stroměř          49,058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8,551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stroměř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8,551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8,53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6,65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7,704 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stroměř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47,704               III    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8,53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6,65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6,117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5,100 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4,176 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stroměř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4,176 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5,267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3,09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3,573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3,247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1,278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0,856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9,672 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midary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midary             39,423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8,427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7,242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křivany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6,548  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křivany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6,284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křivany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5,774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křivany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4,976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4,300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4,038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ý Bydžov st 1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ý Bydžov    33,451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3,125  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ý Bydžov st 2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2,657 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ý Bydžov st 2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1,841  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ý Bydžov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1,841  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3,09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6,27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1,096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0,231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ý Bydžov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0,231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3,09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6,27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0,045 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ý Bydžov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0,045 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3,09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6,27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9,586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ý Bydžov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9,586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3,09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6,27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9,170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ý Bydžov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9,170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3,09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6,27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7,946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7,285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hlumec n. C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7,285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3,09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6,27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7,080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5,353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765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hlumec n. C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765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4,796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15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137 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hlumec n. C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137 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4,796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15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hlumec n. C.  22,821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11"/>
      <w:gridCol w:w="490"/>
      <w:gridCol w:w="709"/>
      <w:gridCol w:w="12"/>
      <w:gridCol w:w="1122"/>
      <w:gridCol w:w="383"/>
      <w:gridCol w:w="326"/>
      <w:gridCol w:w="689"/>
      <w:gridCol w:w="20"/>
      <w:gridCol w:w="1842"/>
    </w:tblGrid>
    <w:tr>
      <w:trPr/>
      <w:tc>
        <w:tcPr>
          <w:tcW w:w="121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10A</w:t>
          </w:r>
        </w:p>
      </w:tc>
      <w:tc>
        <w:tcPr>
          <w:tcW w:w="121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50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01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7</w:t>
          </w:r>
        </w:p>
      </w:tc>
      <w:tc>
        <w:tcPr>
          <w:tcW w:w="186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20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.1.2006</w:t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18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4</Words>
  <Characters>8912</Characters>
  <CharactersWithSpaces>7635</CharactersWithSpaces>
  <Company>SDC Hradec Králové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9:40:00Z</dcterms:created>
  <dc:creator>Vencl</dc:creator>
  <dc:description/>
  <dc:language>en-US</dc:language>
  <cp:lastModifiedBy/>
  <cp:lastPrinted>2005-11-30T09:48:00Z</cp:lastPrinted>
  <dcterms:modified xsi:type="dcterms:W3CDTF">2005-12-06T07:29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tusil</vt:lpwstr>
  </property>
  <property fmtid="{D5CDD505-2E9C-101B-9397-08002B2CF9AE}" pid="3" name="_AdHocReviewCycleID">
    <vt:r8>1222454352</vt:r8>
  </property>
  <property fmtid="{D5CDD505-2E9C-101B-9397-08002B2CF9AE}" pid="4" name="_AuthorEmail">
    <vt:lpwstr>Vencl@sdc.hkr.cd.cz</vt:lpwstr>
  </property>
  <property fmtid="{D5CDD505-2E9C-101B-9397-08002B2CF9AE}" pid="5" name="_AuthorEmailDisplayName">
    <vt:lpwstr>Vencl Jiří, Ing.</vt:lpwstr>
  </property>
  <property fmtid="{D5CDD505-2E9C-101B-9397-08002B2CF9AE}" pid="6" name="_EmailSubject">
    <vt:lpwstr>TTP</vt:lpwstr>
  </property>
  <property fmtid="{D5CDD505-2E9C-101B-9397-08002B2CF9AE}" pid="7" name="_ReviewingToolsShownOnce">
    <vt:lpwstr/>
  </property>
</Properties>
</file>