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2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572"/>
        <w:gridCol w:w="570"/>
        <w:gridCol w:w="9"/>
        <w:gridCol w:w="49"/>
        <w:gridCol w:w="251"/>
        <w:gridCol w:w="117"/>
        <w:gridCol w:w="150"/>
        <w:gridCol w:w="26"/>
        <w:gridCol w:w="182"/>
        <w:gridCol w:w="228"/>
        <w:gridCol w:w="689"/>
        <w:gridCol w:w="578"/>
        <w:gridCol w:w="281"/>
        <w:gridCol w:w="280"/>
        <w:gridCol w:w="77"/>
        <w:gridCol w:w="490"/>
        <w:gridCol w:w="429"/>
        <w:gridCol w:w="388"/>
        <w:gridCol w:w="323"/>
        <w:gridCol w:w="425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10B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Martinice v Krkonoších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Rokytnice nad Jizerou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Martinice v Krkonoších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kytnice nad Jizerou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Martinice v Krkonoších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kytnice nad Jizerou                       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0)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/>
            </w:pPr>
            <w:r>
              <w:rPr/>
              <w:t xml:space="preserve">Martinice v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Krkonoší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,000=88,97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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0,61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0,74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2,20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37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2,38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55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2,65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84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2,86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4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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, (-----)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3,60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Jilem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2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78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3,84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97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, (-----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,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  <w:r>
              <w:rPr>
                <w:lang w:val="en-US"/>
              </w:rPr>
              <w:t>ZV 253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4,10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4,22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34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46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,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  <w:r>
              <w:rPr>
                <w:lang w:val="en-US"/>
              </w:rPr>
              <w:t>ZV 265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73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80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4,9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5,16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v bez z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8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Hrabač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3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14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</w:t>
            </w:r>
            <w:r>
              <w:rPr/>
              <w:t>v bez 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6,16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6,2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36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60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7,73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84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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7,95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8,74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91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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9,13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30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9,36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91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70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7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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v bez z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6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oniklá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17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26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43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v bez 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</w:t>
            </w:r>
            <w:r>
              <w:rPr/>
              <w:t>-----)</w:t>
            </w:r>
            <w:r>
              <w:rPr>
                <w:rFonts w:eastAsia="Symbol" w:cs="Symbol" w:ascii="Symbol" w:hAnsi="Symbol"/>
              </w:rPr>
              <w:t>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44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55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7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14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26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78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81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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82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8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2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31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</w:t>
            </w:r>
            <w:r>
              <w:rPr/>
              <w:t>(-----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32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43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>Z</w:t>
            </w:r>
            <w:r>
              <w:rPr>
                <w:lang w:val="en-US"/>
              </w:rPr>
              <w:t>V 271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6,59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61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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6,61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70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(-----),    v bez z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59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74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6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-----), 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33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blonec nad Jizerou 18,50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66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80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, v bez 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81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0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0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16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 xml:space="preserve">přej,  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>ZV 144</w:t>
            </w: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18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30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 xml:space="preserve">přej,  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>ZV 289</w:t>
            </w: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53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59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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(-----)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60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77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²</w:t>
            </w:r>
            <w:r>
              <w:rPr>
                <w:lang w:val="en-US"/>
              </w:rPr>
              <w:t>ZV 207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přev, v bez z,  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(-----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rPr/>
            </w:pPr>
            <w:r>
              <w:rPr/>
              <w:t>Rokytnice nad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Jizero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20,193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0)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568"/>
      <w:gridCol w:w="566"/>
      <w:gridCol w:w="567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0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9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9</w:t>
          </w:r>
        </w:p>
        <w:p>
          <w:pPr>
            <w:pStyle w:val="Normal"/>
            <w:rPr/>
          </w:pPr>
          <w:r>
            <w:rPr/>
            <w:t>Účinnost od 1.7.2007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7:31:00Z</dcterms:created>
  <dc:creator>Vencl</dc:creator>
  <dc:description/>
  <dc:language>en-US</dc:language>
  <cp:lastModifiedBy>Lampart</cp:lastModifiedBy>
  <cp:lastPrinted>2005-05-12T08:20:00Z</cp:lastPrinted>
  <dcterms:modified xsi:type="dcterms:W3CDTF">2007-06-05T07:02:00Z</dcterms:modified>
  <cp:revision>9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219672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510B_6</vt:lpwstr>
  </property>
  <property fmtid="{D5CDD505-2E9C-101B-9397-08002B2CF9AE}" pid="6" name="_PreviousAdHocReviewCycleID">
    <vt:r8>1203909300</vt:r8>
  </property>
</Properties>
</file>