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8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10 C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Kunčice nad Labem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Vrchlabí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ní prostor  průjezdného průřezu, umístění výstražných kolíků s časově vymezenou platností (náv. 88b)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282"/>
        <w:gridCol w:w="1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0,74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zábradlí mostu</w:t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Vrchlab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481"/>
      <w:gridCol w:w="1641"/>
      <w:gridCol w:w="60"/>
      <w:gridCol w:w="283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 : 510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:1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platí od 1.10.2000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12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343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1:43:00Z</dcterms:created>
  <dc:creator>Informatika</dc:creator>
  <dc:description/>
  <dc:language>en-US</dc:language>
  <cp:lastModifiedBy>Supervisor</cp:lastModifiedBy>
  <cp:lastPrinted>2000-09-18T12:55:00Z</cp:lastPrinted>
  <dcterms:modified xsi:type="dcterms:W3CDTF">2000-09-18T10:56:00Z</dcterms:modified>
  <cp:revision>5</cp:revision>
  <dc:subject/>
  <dc:title>Trať:	</dc:title>
</cp:coreProperties>
</file>