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 D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Trutnov, hl.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 xml:space="preserve"> Svoboda nad Úpou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60"/>
        <w:gridCol w:w="20"/>
        <w:gridCol w:w="660"/>
        <w:gridCol w:w="20"/>
        <w:gridCol w:w="1919"/>
        <w:gridCol w:w="20"/>
        <w:gridCol w:w="274"/>
        <w:gridCol w:w="14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utnov hl. nádr.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04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04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3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61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 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61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3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,253                   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8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23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622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3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0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33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6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03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611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 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611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3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918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918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5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378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6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48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884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X,/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9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4,884</w:t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,/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lná Voda nz     5,2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6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4,884</w:t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357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0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627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87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87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315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,097                   IV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4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367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695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4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6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273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00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528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680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voboda n.Ú. st I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oboda n.Úpou  10,0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386"/>
      <w:gridCol w:w="662"/>
      <w:gridCol w:w="150"/>
      <w:gridCol w:w="961"/>
      <w:gridCol w:w="529"/>
      <w:gridCol w:w="137"/>
      <w:gridCol w:w="663"/>
      <w:gridCol w:w="558"/>
      <w:gridCol w:w="1197"/>
      <w:gridCol w:w="146"/>
      <w:gridCol w:w="810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9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5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197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5.1.2005</w:t>
          </w:r>
        </w:p>
      </w:tc>
      <w:tc>
        <w:tcPr>
          <w:tcW w:w="95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5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1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0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1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52:00Z</dcterms:created>
  <dc:creator>Vencl</dc:creator>
  <dc:description/>
  <dc:language>en-US</dc:language>
  <cp:lastModifiedBy>Stary</cp:lastModifiedBy>
  <cp:lastPrinted>2004-12-15T05:38:00Z</cp:lastPrinted>
  <dcterms:modified xsi:type="dcterms:W3CDTF">2004-12-15T04:38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0018547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</Properties>
</file>