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540"/>
        <w:gridCol w:w="893"/>
        <w:gridCol w:w="7"/>
        <w:gridCol w:w="71"/>
        <w:gridCol w:w="289"/>
        <w:gridCol w:w="134"/>
        <w:gridCol w:w="85"/>
        <w:gridCol w:w="141"/>
        <w:gridCol w:w="540"/>
        <w:gridCol w:w="169"/>
        <w:gridCol w:w="284"/>
        <w:gridCol w:w="114"/>
        <w:gridCol w:w="153"/>
        <w:gridCol w:w="1800"/>
        <w:gridCol w:w="354"/>
        <w:gridCol w:w="6"/>
        <w:gridCol w:w="6"/>
        <w:gridCol w:w="54"/>
        <w:gridCol w:w="131"/>
        <w:gridCol w:w="1249"/>
        <w:gridCol w:w="5182"/>
      </w:tblGrid>
      <w:tr>
        <w:trPr/>
        <w:tc>
          <w:tcPr>
            <w:tcW w:w="356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45A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 Děčín východ</w:t>
            </w:r>
          </w:p>
        </w:tc>
        <w:tc>
          <w:tcPr>
            <w:tcW w:w="32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 Liberec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   1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: 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    nápravy</w:t>
            </w:r>
          </w:p>
        </w:tc>
        <w:tc>
          <w:tcPr>
            <w:tcW w:w="19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36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 m / 114 náprav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:  obousměrný</w:t>
            </w:r>
          </w:p>
        </w:tc>
        <w:tc>
          <w:tcPr>
            <w:tcW w:w="1642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 nezávislá</w:t>
            </w:r>
          </w:p>
        </w:tc>
        <w:tc>
          <w:tcPr>
            <w:tcW w:w="328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/>
              <w:t>Děčín východ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Liberec (mimo):</w:t>
            </w:r>
            <w:r>
              <w:rPr>
                <w:b/>
                <w:sz w:val="18"/>
              </w:rPr>
              <w:tab/>
              <w:t>není</w:t>
            </w:r>
          </w:p>
        </w:tc>
        <w:tc>
          <w:tcPr>
            <w:tcW w:w="698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rPr/>
            </w:pPr>
            <w:r>
              <w:rPr>
                <w:sz w:val="18"/>
              </w:rPr>
              <w:t xml:space="preserve">Liberec: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vých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49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9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řezin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96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X/</w:t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0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7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0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2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9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4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Soutěsk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7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4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5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7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9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 Malá Veleň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1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Dol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7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0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2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69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3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enešov nad Ploučni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1=</w:t>
            </w:r>
          </w:p>
          <w:p>
            <w:pPr>
              <w:pStyle w:val="Normal"/>
              <w:rPr/>
            </w:pPr>
            <w:r>
              <w:rPr/>
              <w:t>0,21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1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F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9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F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3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4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1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7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tiškov n. Ploučni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9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6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6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5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1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arý Šach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2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Žand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8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4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e-Žand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6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6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1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6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9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86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8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6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7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8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žn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H/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1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8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Česká Lípa-Holý Vrch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2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867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960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7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9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8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1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 Žízník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90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4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1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2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lčí Důl-Dobran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7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77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up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354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0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73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43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Božík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7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87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</w:t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5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moň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536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1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T z Petroltice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3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Velký Grun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44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3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2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9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iště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59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5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,2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T z Velký Valtin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93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0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90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91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84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onné v Podj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5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30</w:t>
            </w:r>
          </w:p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04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24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74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88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66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09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Lvová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17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50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5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(Op1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39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noltice +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15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,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5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(Op1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08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78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77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52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02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dislava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23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45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9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33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06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84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23)</w:t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ižan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17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60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51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6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Novina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4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0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35)</w:t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69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Kryštofovo Údolí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00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4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8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1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2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99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4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76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lov pod Ještěd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516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9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68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47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91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Ostaš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2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8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32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62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87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7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-H.Růžodo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023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30 / - 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5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78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R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40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07=160,359=0,132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4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Annotationsubject">
    <w:name w:val="annotation subject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43:00Z</dcterms:created>
  <dc:creator>Votocek</dc:creator>
  <dc:description/>
  <cp:keywords/>
  <dc:language>en-US</dc:language>
  <cp:lastModifiedBy>Votocek</cp:lastModifiedBy>
  <dcterms:modified xsi:type="dcterms:W3CDTF">2007-11-19T11:44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3950516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