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283"/>
        <w:gridCol w:w="497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  za  vlakem  zakázán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widowControl/>
              <w:rPr/>
            </w:pPr>
            <w:r>
              <w:rPr/>
              <w:t>Děčín  východ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Liberec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Platí pro kolej:  1 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výcho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Lípa hl.n.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východ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strk od km.2,49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Františkov nad Ploučn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. 5,2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Lípa hl.n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. 19,4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nešov nad Ploučn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Františkov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unel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moň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 pod Ještědem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y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5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Změna č. 23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Účinnost od 15.9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1:00Z</dcterms:created>
  <dc:creator>NEVÍDAL MIROSLAV</dc:creator>
  <dc:description/>
  <dc:language>en-US</dc:language>
  <cp:lastModifiedBy>Votocek</cp:lastModifiedBy>
  <cp:lastPrinted>2004-06-10T06:54:00Z</cp:lastPrinted>
  <dcterms:modified xsi:type="dcterms:W3CDTF">2007-09-03T12:59:00Z</dcterms:modified>
  <cp:revision>6</cp:revision>
  <dc:subject/>
  <dc:title>TTP_</dc:title>
</cp:coreProperties>
</file>