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131"/>
        <w:gridCol w:w="1131"/>
        <w:gridCol w:w="2266"/>
        <w:gridCol w:w="734"/>
      </w:tblGrid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:</w:t>
            </w:r>
          </w:p>
        </w:tc>
        <w:tc>
          <w:tcPr>
            <w:tcW w:w="2266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45 A</w:t>
            </w:r>
          </w:p>
        </w:tc>
        <w:tc>
          <w:tcPr>
            <w:tcW w:w="73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88" w:type="dxa"/>
            <w:gridSpan w:val="4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</w:rPr>
              <w:t>Děčín východ</w:t>
            </w:r>
          </w:p>
        </w:tc>
        <w:tc>
          <w:tcPr>
            <w:tcW w:w="339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 xml:space="preserve"> Liberec</w:t>
            </w:r>
          </w:p>
        </w:tc>
        <w:tc>
          <w:tcPr>
            <w:tcW w:w="73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2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1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ěčín východ - Benešov n. P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0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konstrukce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096, km 4,125 a km 4,1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2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, *) ze žst. Děčín východ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návěst 67 - Pozor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9,9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lefon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0,930 - 11,0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ěrná zeď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ešov nad Ploučnic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3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enešov n.Pl.</w:t>
            </w:r>
            <w:r>
              <w:rPr/>
              <w:t xml:space="preserve"> -</w:t>
            </w:r>
            <w:r>
              <w:rPr>
                <w:b/>
              </w:rPr>
              <w:t xml:space="preserve"> Františkov n. P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,824 - 2,18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51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0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Františkov n.Pl.</w:t>
            </w:r>
            <w:r>
              <w:rPr/>
              <w:t xml:space="preserve"> -</w:t>
            </w:r>
            <w:r>
              <w:rPr>
                <w:b/>
              </w:rPr>
              <w:t xml:space="preserve"> Police-Žand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200 - 4,3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eď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6,5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eď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e-Žand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žnice - Česká Líp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9,3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ek telefonu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9,5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ábradlí 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Lípa hlavní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c 1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brysnice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dchod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Zákup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rysnice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Zákupy-Mimo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m 94,735-94,7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 mostu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mo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1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 osvětlení č.38,40,4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ávěstidlo L 3 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č.25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odovod.stojan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5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 č. 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ap nástupiště u budovy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,3x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č.29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mek kol.váhy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kol.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č.28,31,3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rysnice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ništ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Brniště-Jablonné v Podještěd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8,49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objekt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Jablonné v Podještěd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,4x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dka kolejové váhy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 č.29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dka kolejové váhy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ynol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říž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řížany-Karlov pod Ještěde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29,656 - 130,4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31,698 - 131,7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34,632 -134,9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35,371 - 135,4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rlov pod Ještěde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3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iberec - Horní Růžodol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1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3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eď budovy St.1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iber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1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 Lc 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0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8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13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 na schodišti rampy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.30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0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I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OpřL 111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11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1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č. 11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18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120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20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rozhlasu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8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1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3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5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strukce vykládacího zařízení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5a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985"/>
      <w:gridCol w:w="330"/>
      <w:gridCol w:w="331"/>
      <w:gridCol w:w="96"/>
      <w:gridCol w:w="235"/>
      <w:gridCol w:w="331"/>
      <w:gridCol w:w="331"/>
      <w:gridCol w:w="33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98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23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330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1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1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1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1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3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  <w:tc>
        <w:tcPr>
          <w:tcW w:w="1228" w:type="dxa"/>
          <w:gridSpan w:val="4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2:39:00Z</dcterms:created>
  <dc:creator>Votocek</dc:creator>
  <dc:description/>
  <cp:keywords/>
  <dc:language>en-US</dc:language>
  <cp:lastModifiedBy>Votocek</cp:lastModifiedBy>
  <dcterms:modified xsi:type="dcterms:W3CDTF">2007-09-03T12:39:00Z</dcterms:modified>
  <cp:revision>2</cp:revision>
  <dc:subject/>
  <dc:title>TTP</dc:title>
</cp:coreProperties>
</file>