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Děčín výcho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erec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úseku Děčín východ – Benešov n.Ploučnicí elektrické vytápění vlaků povoleno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15 Františkov n Ploučnicí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36 Česká Lípa hl.n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960 Česká Lípa hl.n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5,107 Liberec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3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44:00Z</dcterms:created>
  <dc:creator>Lubomír Hnulík</dc:creator>
  <dc:description/>
  <dc:language>en-US</dc:language>
  <cp:lastModifiedBy>Votocek</cp:lastModifiedBy>
  <dcterms:modified xsi:type="dcterms:W3CDTF">2007-09-04T04:43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7417490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606944407</vt:r8>
  </property>
</Properties>
</file>