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šov nad Ploučnicí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umburk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n.Pl.- Jedlov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 - Rumbu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  <w:gridCol w:w="1276"/>
        <w:gridCol w:w="1276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lý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tlic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ková četa je povinna po zastavení vlaku informovat výpravčího – </w:t>
            </w:r>
            <w:r>
              <w:rPr>
                <w:b/>
              </w:rPr>
              <w:t>Vlak vjel cel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doucí obsluhy vlaků osobní dopravy  směru Mlýny – Jedlová,po příjezdu na zastávku Kytlice, zjistí konec vlaku a tuto skutečnost oznámí výpravčímu ŽST Mlýny, tel.: 972 433 659 takto.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lak č. … vjel  na zastávku Kytlice celý! </w:t>
            </w:r>
            <w:r>
              <w:rPr/>
              <w:t>Jménao a příjmení ved. vl. č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1.1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11:00Z</dcterms:created>
  <dc:creator>OPŘ Ústí nad Labem</dc:creator>
  <dc:description/>
  <cp:keywords/>
  <dc:language>en-US</dc:language>
  <cp:lastModifiedBy>cd</cp:lastModifiedBy>
  <cp:lastPrinted>2007-12-07T13:16:00Z</cp:lastPrinted>
  <dcterms:modified xsi:type="dcterms:W3CDTF">2007-12-17T08:07:00Z</dcterms:modified>
  <cp:revision>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2014991</vt:r8>
  </property>
  <property fmtid="{D5CDD505-2E9C-101B-9397-08002B2CF9AE}" pid="3" name="_AuthorEmail">
    <vt:lpwstr>ZSTDCNtech@pds.unl.cd.cz</vt:lpwstr>
  </property>
  <property fmtid="{D5CDD505-2E9C-101B-9397-08002B2CF9AE}" pid="4" name="_AuthorEmailDisplayName">
    <vt:lpwstr>ŽST DCN technické</vt:lpwstr>
  </property>
  <property fmtid="{D5CDD505-2E9C-101B-9397-08002B2CF9AE}" pid="5" name="_EmailSubject">
    <vt:lpwstr>TTP trať 545 B tabulka 3</vt:lpwstr>
  </property>
  <property fmtid="{D5CDD505-2E9C-101B-9397-08002B2CF9AE}" pid="6" name="_ReviewingToolsShownOnce">
    <vt:lpwstr/>
  </property>
</Properties>
</file>