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34"/>
        <w:gridCol w:w="1134"/>
        <w:gridCol w:w="2127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5B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ačátek trati: Benešov nad Ploučnicí</w:t>
            </w:r>
          </w:p>
        </w:tc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Rumburk</w:t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9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Benešov nad Ploučnicí</w:t>
            </w:r>
            <w:r>
              <w:rPr/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100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.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41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enešov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26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44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688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26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2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29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21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31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97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7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456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Hl. Markvart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252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3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45                           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896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80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602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60                          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112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45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052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477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Česká Kamenice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287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604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817                           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Kamenice st.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93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Kamenice st.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777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Kamenice st.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624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avřené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9,38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9,56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,26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51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1,064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ý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Mlýny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09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ý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29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ý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434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557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ý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,050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224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8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3,7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-33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4,503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edlov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color w:val="FF0000"/>
              </w:rPr>
              <w:t xml:space="preserve">z Kytlice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4,5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X-34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4,7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X-34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83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edlov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5,5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-35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86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.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98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21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87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,227                        III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dlov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67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dlová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edlová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197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dlová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54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dlová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2,040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89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4,603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092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212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řibská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Chřibská</w:t>
            </w:r>
            <w:r>
              <w:rPr/>
              <w:t xml:space="preserve">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282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970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bniště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68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bniště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Rybniště </w:t>
            </w:r>
            <w:r>
              <w:rPr/>
              <w:t xml:space="preserve">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0,428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bniště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ásná Lípa - město z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04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Krásná Líp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23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sná Líp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604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sná Líp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Krásná Lípa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82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097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9,131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,495 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Rumburk       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 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rPr/>
          </w:pPr>
          <w:r>
            <w:rPr/>
            <w:t>Účinnost od 15.12.2007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5b_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48:00Z</dcterms:created>
  <dc:creator>KabrleT</dc:creator>
  <dc:description/>
  <cp:keywords/>
  <dc:language>en-US</dc:language>
  <cp:lastModifiedBy>Votocek</cp:lastModifiedBy>
  <cp:lastPrinted>2007-12-04T09:47:00Z</cp:lastPrinted>
  <dcterms:modified xsi:type="dcterms:W3CDTF">2007-12-04T12:54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6564972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Návrh změn v TTP</vt:lpwstr>
  </property>
  <property fmtid="{D5CDD505-2E9C-101B-9397-08002B2CF9AE}" pid="6" name="_PreviousAdHocReviewCycleID">
    <vt:r8>2039910077</vt:r8>
  </property>
  <property fmtid="{D5CDD505-2E9C-101B-9397-08002B2CF9AE}" pid="7" name="_ReviewingToolsShownOnce">
    <vt:lpwstr/>
  </property>
</Properties>
</file>