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37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1"/>
        <w:gridCol w:w="566"/>
        <w:gridCol w:w="355"/>
        <w:gridCol w:w="496"/>
        <w:gridCol w:w="78"/>
        <w:gridCol w:w="259"/>
        <w:gridCol w:w="1"/>
        <w:gridCol w:w="87"/>
        <w:gridCol w:w="56"/>
        <w:gridCol w:w="87"/>
        <w:gridCol w:w="141"/>
        <w:gridCol w:w="567"/>
        <w:gridCol w:w="71"/>
        <w:gridCol w:w="71"/>
        <w:gridCol w:w="284"/>
        <w:gridCol w:w="102"/>
        <w:gridCol w:w="1"/>
        <w:gridCol w:w="38"/>
        <w:gridCol w:w="425"/>
        <w:gridCol w:w="1560"/>
        <w:gridCol w:w="283"/>
      </w:tblGrid>
      <w:tr>
        <w:trPr/>
        <w:tc>
          <w:tcPr>
            <w:tcW w:w="359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13A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708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       </w:t>
            </w:r>
            <w:r>
              <w:rPr>
                <w:b/>
              </w:rPr>
              <w:t>Beroun</w:t>
            </w:r>
          </w:p>
        </w:tc>
        <w:tc>
          <w:tcPr>
            <w:tcW w:w="326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         </w:t>
            </w:r>
            <w:r>
              <w:rPr>
                <w:b/>
              </w:rPr>
              <w:t>Plzeň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0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Platí pro traťové koleje    </w:t>
            </w:r>
            <w:r>
              <w:rPr>
                <w:b/>
              </w:rPr>
              <w:t>1,2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6450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1000m (v obvodu žst.Beroun 700m)</w:t>
            </w:r>
          </w:p>
        </w:tc>
      </w:tr>
      <w:tr>
        <w:trPr/>
        <w:tc>
          <w:tcPr>
            <w:tcW w:w="359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0 náprav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675 m / 135 náprav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3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Provoz: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4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435 m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4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Beroun - km 41,025 3kV ss                          km 41,135 - Plzeň ~ 25 kV 50 Hz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37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Beroun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7,850</w:t>
            </w:r>
          </w:p>
        </w:tc>
        <w:tc>
          <w:tcPr>
            <w:tcW w:w="70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S 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Beroun seř.nádr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0,3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ávěst 52  Začátek stejnosměrné trakční proudové soustavy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0,97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eutrální pole ( Střd styku trakč. proudových soustav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1,08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ávěst 53  Začátek jednofázové trakční proudové soustavy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1,18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t. 6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rálův Dvůr  z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1,868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A 3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. náv. 1S/Odd. náv. 1-4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2,706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. náv. 2S/Odd. náv. 2-4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2,706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opovice u Berouna  z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4,126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Zdice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7,864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A 3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S Zdice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48,8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Stašov  z 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1,24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raskolesy  z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4,16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ořovice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8,321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Odbočná výhybka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0,68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lečka Komárov z druhé trať. koleje Uzavření vlaku na vlečce dovole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Cerhovice  z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4,096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RS     66/61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5,9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eutrální pole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7,4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1L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7,12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2L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7,12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1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7,1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2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7,1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Zbiroh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8,131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A 3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Prah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70</w:t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Z 1,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1S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8,966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2S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8,966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1S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9,07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2S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9,07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1-7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9,97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1-69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9,97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7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9,97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69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9,97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9,97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1L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0,97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2L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0,97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1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0,98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2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0,98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ařízek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1,946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A 3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30</w:t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Z 1,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1S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2,56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2S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2,56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1S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2,59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2S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2,59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73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3,36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73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3,38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7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3,8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74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,38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74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,38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2-74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,38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Mýto    z 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,818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lečka  (E1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4,94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 první trať. kolej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5,03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S-Mýto 2.kolej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5,24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7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5,4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1-75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5,4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S-Mýto 1.kolej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5,59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75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5,8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2-75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5,8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76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6,48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1L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6,93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2L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6,93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1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6,98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2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6,98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oloubkov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7,91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00</w:t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Z 1,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1S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8,62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2S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8,62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1S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8,67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2S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8,67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7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9,7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1-7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9,7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7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9,7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2-7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9,7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80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0,8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1-80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0,8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80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0,8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2-80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0,8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vojkovice  z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1,766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81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1,9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821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2,1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8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2,3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8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2,3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83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3,38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1-83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3,38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8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3,81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2-83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3,81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846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4,6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1-84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4,6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85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5,20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2-851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5,20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85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5,76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1L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6,2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2L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6,2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1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6,2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2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6,2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Rokycany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7,057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7,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10</w:t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Z 1,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1S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8,06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2S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8,06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1S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8,07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2S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8,07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89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9,1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1-891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9,1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89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9,1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2-891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9,1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90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0,3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2-90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0,3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9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0,6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1-905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0,6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labava  z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1,30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91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1,7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1-91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1,7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91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1,7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91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1,7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93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2,9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92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2,9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93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2,9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1-92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2,9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Ejpovice  z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3,291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2-942/2-943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4,23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9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4,2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94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4,2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94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4,31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1-94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4,31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95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5,4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956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5,52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2-955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5,52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Dýšiná  z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5,77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96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6,1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VJ-1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6,93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VJ-2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6,93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Chrást</w:t>
            </w:r>
            <w:r>
              <w:rPr/>
              <w:t xml:space="preserve"> u Plzně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7,88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70</w:t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Z 1,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VJ-1S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8,798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VJ-2S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8,81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1-995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9,54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995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9,54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1-1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,01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1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,01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1-1000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,0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2-1000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,05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RS       64/61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1,3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1-101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1,3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101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1,3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101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1,3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101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1,3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10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2,47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10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2,47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(1-1032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3,07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1-103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3,098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103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3,098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10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4,201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AB-1-1041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4,201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10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4,201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1041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4,201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Vlečka (1)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4,534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 ve druhé trať. koleji. Uzavření vlaku na vlečce dovole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1056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5,497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1056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5,497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105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5,70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105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5,70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106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6,70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2-106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6,70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lzeň Doubravka  z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6,953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AB-1-107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7,401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B-2-107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7,401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PS Plzeň Doubravka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7,800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Hranice úseků napájecích stanic  z NS Mýto NS Nezvěstic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VJ-CH1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8,0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VJ-CH2L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8,002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lzeň</w:t>
            </w:r>
            <w:r>
              <w:rPr/>
              <w:t xml:space="preserve"> hl. n.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|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9,665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A 3</w:t>
            </w:r>
          </w:p>
        </w:tc>
        <w:tc>
          <w:tcPr>
            <w:tcW w:w="922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41</w:t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182"/>
      <w:gridCol w:w="385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b/>
            </w:rPr>
            <w:t>TTP 713A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97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08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9.12.2007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4727</Characters>
  <CharactersWithSpaces>440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40:00Z</dcterms:created>
  <dc:creator>ČD</dc:creator>
  <dc:description/>
  <dc:language>en-US</dc:language>
  <cp:lastModifiedBy/>
  <cp:lastPrinted>2003-03-07T09:01:00Z</cp:lastPrinted>
  <dcterms:modified xsi:type="dcterms:W3CDTF">2007-11-22T08:43:00Z</dcterms:modified>
  <cp:revision>7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