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283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Beroun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Zdice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283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d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řovice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56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řov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Zbiroh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56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Zbiroh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Kařízek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23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425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Kařízek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loubkov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23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425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loubkov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Rokycan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425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Rokycan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Chrást u Plzn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-V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-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379"/>
        <w:gridCol w:w="572"/>
        <w:gridCol w:w="56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hrást u Plzně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zeň hl.n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54:00Z</dcterms:created>
  <dc:creator>Krejčová Šárka</dc:creator>
  <dc:description/>
  <cp:keywords/>
  <dc:language>en-US</dc:language>
  <cp:lastModifiedBy>Votocek</cp:lastModifiedBy>
  <cp:lastPrinted>2005-04-04T13:14:00Z</cp:lastPrinted>
  <dcterms:modified xsi:type="dcterms:W3CDTF">2007-11-22T09:02:00Z</dcterms:modified>
  <cp:revision>14</cp:revision>
  <dc:subject/>
  <dc:title>ŤTP _</dc:title>
</cp:coreProperties>
</file>