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A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Beroun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Plzeň hl. n.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zor ! Při přejíždění místa styku trakčních proudových soustav v úseku Beroun - Zdice musí být elektrické vytápění vlaku vypnuto nejpozději v úrovni návěsti -st.sb. Jeho opětné zapnutí dovoleno nejdříve v okamžiku, kdy celý vlak návěst  Zač. trakč.soust.... mine.  Toto opatření se vztahuje na elektrická i motorová hnací vozidla !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NP</w:t>
            </w:r>
          </w:p>
          <w:p>
            <w:pPr>
              <w:pStyle w:val="Normal"/>
              <w:rPr/>
            </w:pPr>
            <w:r>
              <w:rPr/>
              <w:t>ZJ25</w:t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ice – Beroun 1,2,kol      40,950</w:t>
            </w:r>
          </w:p>
          <w:p>
            <w:pPr>
              <w:pStyle w:val="Normal"/>
              <w:rPr/>
            </w:pPr>
            <w:r>
              <w:rPr/>
              <w:t>Beroun - Zdice 1,2kol. 41,025 - 41,135</w:t>
            </w:r>
          </w:p>
          <w:p>
            <w:pPr>
              <w:pStyle w:val="Normal"/>
              <w:rPr/>
            </w:pPr>
            <w:r>
              <w:rPr/>
              <w:t>Beroun – Zdice 1,2 kol. 41,000</w:t>
            </w:r>
          </w:p>
          <w:p>
            <w:pPr>
              <w:pStyle w:val="Normal"/>
              <w:rPr/>
            </w:pPr>
            <w:r>
              <w:rPr/>
              <w:t>Beroun – Zdice 1,2-   41,1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NP</w:t>
            </w:r>
          </w:p>
          <w:p>
            <w:pPr>
              <w:pStyle w:val="Normal"/>
              <w:rPr/>
            </w:pPr>
            <w:r>
              <w:rPr/>
              <w:t>ZSS</w:t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ice  48,800</w:t>
            </w:r>
          </w:p>
          <w:p>
            <w:pPr>
              <w:pStyle w:val="Normal"/>
              <w:rPr/>
            </w:pPr>
            <w:r>
              <w:rPr/>
              <w:t>1,2 kol.  48,7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2 kol.  48,8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Osek </w:t>
            </w:r>
            <w:r>
              <w:rPr>
                <w:b/>
              </w:rPr>
              <w:t xml:space="preserve">  </w:t>
            </w:r>
            <w:r>
              <w:rPr/>
              <w:t>62,2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ovice – Zbiroh 1,2 kol    62,7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ovice – Zbiroh 1,2kol.    63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 - 69,4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řízek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 - 75,150 -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 - 75,300 -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 - 75,500 -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 - 75,700 -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oubk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3,83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4,24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5,6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5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ást u Plzně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105,0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105,20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107,720 - S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107,880 - S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908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97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3:20:00Z</dcterms:created>
  <dc:creator>Cimrman</dc:creator>
  <dc:description/>
  <cp:keywords/>
  <dc:language>en-US</dc:language>
  <cp:lastModifiedBy>Votocek</cp:lastModifiedBy>
  <dcterms:modified xsi:type="dcterms:W3CDTF">2007-11-22T09:14:00Z</dcterms:modified>
  <cp:revision>5</cp:revision>
  <dc:subject/>
  <dc:title>Trať: _</dc:title>
</cp:coreProperties>
</file>