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3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lzeň hl.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šechny překážky jsou situovány  ( L - P ) ve směru Plzeň - Cheb i v celé žst Plzeň, Cheb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LZEŇ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trpasličí náv.. L 19F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Se 2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Se 17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4, 27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6, 26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návěst. Lc 19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pu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8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Lc 2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8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ť. telefo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pomoc. st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K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 Lc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LZEŇ hl.n. - PLZEŇ J.př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trpasličí náv. Se214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OZOLU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62,0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,6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,5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 v nepřehledném úsek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LE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5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ŇOV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S6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74,300 - 375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,9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,4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kál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76,200 - 376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,8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,2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79,600 - 380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,2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,6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81,400 - 381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,0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,2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TŘÍBR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83,100 - 383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,7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,9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90,050 - 390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9,6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,9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VOJŠ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ěstidlo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Opř L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95,700 - 395,8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3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,3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97,317 - 397,3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,9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97,800 - 398,0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. úsek - skalní záře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98,19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ě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98,7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1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3,227 - 403,4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,8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, ze žst.Pavlov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POZO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PAV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O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04,2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, ze žst.Pavlov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POZO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04,6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4,9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,4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5,9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,5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,4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LANÁ  U  M. LÁZN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ZV č.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HODOVÁ  PLA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MARIÁNSKÉ 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LÁZNĚ  KYNŽVART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35,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ilniční nadjezd - nepř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DOLNÍ  ŽAN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oční rampa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oční rampa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P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450,675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HE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2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4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5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pojka výh.č. 68/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pr. náv. Se 5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pojka výh. č. 90/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ýh. 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4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3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3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60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9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 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5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8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10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28 příhr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28 příhr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„  stará topírenská „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4 příhr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.č. 6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1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Z 16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S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Z 16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á skříň č. 1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á skříň č. 2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dobíjení baterií u ZS 0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dobíjení baterií u ZS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9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5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5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6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á dotaz R16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r R17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a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9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9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14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0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0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3(S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3(S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(S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edna písk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chody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chody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TTP 713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8:23:00Z</dcterms:created>
  <dc:creator>SDC Plzeň</dc:creator>
  <dc:description/>
  <cp:keywords/>
  <dc:language>en-US</dc:language>
  <cp:lastModifiedBy>Votocek</cp:lastModifiedBy>
  <cp:lastPrinted>2003-02-27T08:02:00Z</cp:lastPrinted>
  <dcterms:modified xsi:type="dcterms:W3CDTF">2007-11-22T10:19:00Z</dcterms:modified>
  <cp:revision>6</cp:revision>
  <dc:subject/>
  <dc:title>Trať: 	</dc:title>
</cp:coreProperties>
</file>